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outlineLvl w:val="1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4"/>
          <w:lang w:eastAsia="zh-CN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[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心得技巧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]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《刀疤老二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经验谈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》精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华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摘要</w:t>
      </w:r>
    </w:p>
    <w:p>
      <w:pPr>
        <w:pStyle w:val="Normal"/>
        <w:widowControl/>
        <w:spacing w:lineRule="atLeast" w:line="384"/>
        <w:rPr>
          <w:rFonts w:ascii="ＭＳ Ｐゴシック" w:hAnsi="ＭＳ Ｐゴシック" w:eastAsia="ＭＳ Ｐゴシック" w:cs="ＭＳ Ｐゴシック"/>
          <w:color w:val="FFFFFF"/>
          <w:kern w:val="0"/>
          <w:sz w:val="2"/>
          <w:szCs w:val="2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的，刀疤老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的影响很大，我的很多炒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思路都是由他而来，今天将他的一些精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华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帖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来，希望大家也能有所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3 ^, Z4 E0 r" i* y6 v/ S</w:t>
      </w:r>
    </w:p>
    <w:p>
      <w:pPr>
        <w:pStyle w:val="Normal"/>
        <w:widowControl/>
        <w:spacing w:lineRule="atLeast" w:line="384"/>
        <w:rPr>
          <w:rFonts w:ascii="ＭＳ Ｐゴシック" w:hAnsi="ＭＳ Ｐゴシック" w:eastAsia="ＭＳ Ｐゴシック" w:cs="ＭＳ Ｐゴシック"/>
          <w:color w:val="FFFFFF"/>
          <w:kern w:val="0"/>
          <w:sz w:val="2"/>
          <w:szCs w:val="2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  <w:t>---------------------------------------------------------------------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# [  D2 K4 c  ?</w:t>
      </w:r>
    </w:p>
    <w:p>
      <w:pPr>
        <w:pStyle w:val="Normal"/>
        <w:widowControl/>
        <w:spacing w:lineRule="atLeast" w:line="384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eastAsia="zh-CN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2 e# U( r0 C+ |0 L% p, j4 j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几天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很奇怪也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操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玩的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容易被两面挨巴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整段很容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赚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方式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急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买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在急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卖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。在心理上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完全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性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坚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决心，所以它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跳空下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成要找机会做多，一路开高拉高要找机会做空，又只能做短，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做多或空都不易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望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度，遇到特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机会再做短打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袭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这边进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出很容易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积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也是有限，付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酬率低，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值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得冒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' b5 ]' C; V* q3 [+ S5 A- U2 \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1 ~! T" Y$ w: Z0 ^5 b) [# N&amp; @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短期内最大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幅全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在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，从古至今毫无例外，而最大跌幅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在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故常有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特性就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缓涨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跌，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急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" B7 R6 x4 G! R6 \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2 a9 h" v% O( x! w5 H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几天，我有位朋友期指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被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不幸又遇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FED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提早降息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虽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然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信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会下来，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/4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跳空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就帮他将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没有勇气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电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掉了快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4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万 。　　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: |% K/ {; n- \6 F4 y6 V0 q7 I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+ k4 j, T9 J+ \3 x. N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分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笔交易，看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问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在哪里。他大概有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2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万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，他自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划是最多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4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单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仍嫌稍多了些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)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2/3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日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放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口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又放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口，平均价格在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468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左右 。当天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被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百来点，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这盘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要下来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美股正在一个下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，于是留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等待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先不管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笔交易的位置是否理想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空在一个支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)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，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1 b/ B' t: g7 ~" |6 K( s# o% X&amp; }" x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/ z0 c6 h- d0 R9 ?) W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犯了几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&amp; g" g5 c$ ?; W" K% ?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$ Z2 f1 K5 G) G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　　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1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想做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波段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波段是数个交易日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合，他建立部位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间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隔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以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日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位，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当天就把部位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知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4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次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很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尤其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的状况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，一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帐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面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失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万多，四口就快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万，只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建立部位就承受了不小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担，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未来行情是否按照他心理想的走，心理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力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绝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法像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思考，常常会乱了手脚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) g&amp; N2 i1 ]! X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# B4 ]7 e) i% d! z! l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人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万拿来做股票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元的股票一次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是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00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加上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不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00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一次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50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都注定要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9 I6 e. T$ ~( a5 ]4 u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; V/ x) E% ?6 f! n  X. O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我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用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批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则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部位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次建立，每隔数天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口部位。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' J5 q* g7 l+ Z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/ y( I7 E2 ^, t/ s1 q3 l2 ~' q- m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做的目的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心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力减至最低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想如果当天他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先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口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帐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面即使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万多，但和四口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万，心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力是完全不同的，如果隔天一开高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没有不可能的事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)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4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单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万，如何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由自在的操作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呢？要砍也砍不掉，要分批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赔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会不甘心。如果只先做一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即使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要砍也可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砍掉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尚小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我在之前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将部份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拿来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可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失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。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/ N$ H* z5 l3 ^$ ~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" Z- J1 L! `1 F4 c0 ^3 Z* |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当然，一次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瞬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间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太大了，分批建立部位也在分散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9 Z" G- A7 `8 y7 j* {, A7 |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1 F4 L+ E- o/ z1 Q. {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t>"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批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则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另外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于，一般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太可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最低点，要放空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空在最高点。分批建立部位除了可以更接近安全点，平均成本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漂亮外，也不会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去一次建立部位前看到之前更好价位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手而不甘心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憾。以前我也常常在某些地方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进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果未出手，后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去反而因不甘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要不要追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痛。而另外一面，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要分批或者要一次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无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并不会造成破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　　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3 l# H8 n! T9 K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. ^) l1 o  z, @% _$ {; a9 ^+ m' R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2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如果按照我那个朋友的操法，当天建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连续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部位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当天了断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方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应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适合在当冲的交易中，在当天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前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这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4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全部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我曾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个人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，当天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仓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住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撑到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止，想想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期下来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钱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每次建立部位的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有限的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却是无限的，一次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保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将之前所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光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6 n5 H4 C; t: f- c$ M% Y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' V&amp; x2 G&amp; ?- z  s* A  v) n9 ?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而他已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接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操作模式了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然在建立部位前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划上，他并未清楚了解自己操作周期与真正操作上有矛盾，心里想做波段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却建立一个很短很短的部位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　　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+ [* I' m3 H4 U&amp; ?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/ P. h/ n- u. N&amp; n* D) G4 X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3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并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，只因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之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很凶。如果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保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而未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当最悲惨的情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：要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保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足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子无法翻身。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与建立部位方法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绝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关系，一次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部位，随便一个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那可能每次交易都在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而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次一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本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/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更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重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未来不容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再犯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　　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4 O- L$ r$ f. }$ T7 v! m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1 z, i- V3 w9 l7 @+ n/ B. T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 xml:space="preserve">4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操作和猜行情是两回事。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9 `( }7 r! K9 K% t8 t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% ~6 o6 l3 x. P$ O&amp; s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之前一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强调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看多而做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做多而做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两者是不同的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人操作的方式就是判断未来会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下，就建立部位等待，行情没按照自己心里的想法走就慌乱，一开始不砍等到后来就是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或极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持行情会怎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是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情愿的看法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如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害的分析，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才不管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怎么想，更何况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常是瞬息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在操作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地方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将自己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当然包括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)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情的看法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开，例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要停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保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能犹豫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&amp; o0 A2 ~9 K. W' a6 U, B1 D# w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. c1 d4 R1 P* i9 N2 p4 B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机械式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部份不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己有任何借口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不能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持一定会怎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而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情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如此不是操作而是将命运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帝。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知道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之所以需要操作的技巧，是在建立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赢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模式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当你脱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稳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当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赢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操作模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就是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博，注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要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' T7 m' O&amp; S  I! ~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- ?* o6 N8 V, e. K, O4 X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  <w:t xml:space="preserve">5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在一个多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行情中，尽量避免做空，在交易技巧中是在提升出手的成功率；同理，在空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市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中，尽量避免做多也是一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都是大原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媒体上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亲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或者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本来就会存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相同或分歧的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但每个人的操作模式不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有人抓住每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折点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是做短的，有人不在乎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折点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对长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者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可能只是一个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折返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所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盘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看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的操作是无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且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任何影响的。我意思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要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的看法将自己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打乱了。以前有一次我去券商感受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气氛，我听到两个欧巴桑在聊天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有一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居上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华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千万，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次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500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…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想想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话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有什么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婪之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起，不知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慢慢步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毁灭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之路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　　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( f&amp; o1 e/ m# x* I) Z3 J/ T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/ h% n1 k, ^0 E&amp; U* n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6.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人有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交易要成功就需要极高的准确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率，我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天大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# l; c# m: B( N7 W6 t1 B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' n/ k- H: A2 c$ G6 g! h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有人一生中花下所有的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时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不断努力研究行情，只想提升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准确率，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果一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子无法成功与致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。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</w:rPr>
        <w:t>( L/ h! W4 G- ^  Y: K+ ]# n, X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3 e8 Y" @" @/ W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人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没看准行情，所以将看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k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功力提升就可以成功。殊不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应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检讨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何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连续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断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或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再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些才是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本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千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住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的一部份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很正常的，当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也是很正常的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个部位不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也不要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某笔交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而沮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或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赚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兴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些都是再自然也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事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少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少才是成功最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部份，没有一个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致性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与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保障交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本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交易策略与技巧，再高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准确率都是枉然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准确率提高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0%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，只有神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. </w:t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6 b: H&amp; Z: ^1 z* R! N- p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  L! w" P/ z0 [2 I4 \7 W</w:t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; C3 @! S4 R. Y: z( _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4"/>
          <w:lang w:eastAsia="zh-CN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[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心得技巧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]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《刀疤老二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经验谈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》精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华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摘要</w:t>
      </w:r>
    </w:p>
    <w:p>
      <w:pPr>
        <w:pStyle w:val="Normal"/>
        <w:widowControl/>
        <w:spacing w:lineRule="atLeast" w:line="384"/>
        <w:rPr/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或者如果你目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止操作的并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下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例子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必反复看到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止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一定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悟出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你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并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 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例子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我在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2/29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尾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放空台指，放空原因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简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1 l+ S( a2 H8 F# w' f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# z0 l0 w4 s# T; J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2/13~12/29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个下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* R1 @6 Z. H2 I" }- w+ R; j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# _! N3 h( V  I3 O2 v; `2 w# g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在下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，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2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都是良好空点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2/28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又大拉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，下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放空，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4 D" {3 g* [* X* ~" t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! S/ X! F% H1 J1 |* l$ d9 ?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尾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高点比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低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衰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象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　　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  x% H" f" R2 y" L: K: [1 w  ~, w8 k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) v+ s  p9 M' @&amp; c1 H  ?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笔</w:t>
      </w:r>
      <w:r>
        <w:rPr>
          <w:rFonts w:ascii="ＭＳ Ｐゴシック" w:hAnsi="ＭＳ Ｐゴシック" w:cs="ＭＳ Ｐゴシック" w:eastAsia="ＭＳ Ｐゴシック"/>
          <w:kern w:val="0"/>
          <w:sz w:val="20"/>
          <w:lang w:eastAsia="zh-CN"/>
        </w:rPr>
        <w:t>交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最后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内 。我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建立部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部位是有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，但是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并不多。当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会有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以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我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交易，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{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内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{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即使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有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5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就会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)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我的想法是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{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个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中途，所以我在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弹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放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2/28~1/2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构成一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合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良好的交易良机，怎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呢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% ~) u6 V7 t( P&amp; W8 v6 C; {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% \9 s. Q9 g7 ^; v0 Z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2/28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拉上攻，以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:30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分两段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所以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:3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那个低点在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就是个支撑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) z. M4 y4 Z7 \* I+ Z4 K; N# Q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. F4 t5 N/ ^&amp; i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2/29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回檔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(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卖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-4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几万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)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高点就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力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) O% x' x# ~! j5 a- ^&amp; h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&amp; u; @, L  O3 [&amp; n* N&amp; Y! U$ X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　　所以操作上只有两条路：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- E3 D! [: u3 L) x$ y2 t&amp; e8 C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: \. f  }0 v+ `, Z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1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2/28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(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约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4675)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做多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卖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笼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之所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强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要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卖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怕假突破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)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破就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3 Z3 G4 @/ {1 E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5 [. O$ b3 u9 ?$ O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2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看跌的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2/29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高点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力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(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约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4810)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放空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卖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差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正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同理，也是怕假突破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)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拉抬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此点就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+ l, A9 \: _; ]% `' t" ^9 j9 z, u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$ Q% \! `! l&amp; ~) [&amp; W8 z2 z8 Y! d; q/ R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当然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论选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哪个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迫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最后底限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9 X- S0 J6 B8 V, B! W" ]% N: t. |5 q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2 X3 ?1 ]/ n. U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会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理由，是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/19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低点、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1/21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低点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2/28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低点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起来有一个下降信道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2/29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仍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道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有机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升。而我是看跌的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破信道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会展开大跌的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就像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7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月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~9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月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..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如按照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期的走，会有一段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像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9/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那笔交易，信道一跌破，放空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可达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000~30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!)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可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比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(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酬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)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过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　　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0 V* a1 b0 |, T% `6 _/ n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: w4 S&amp; X8 b6 @% r# W* C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后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笔交易在我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之下，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但是思考一下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笔交易如果我没出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3 n0 g0 {' X1 `; Z9 `. p3 z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* }9 _5 O/ E$ B2 G+ a1 q! F% r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 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强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是，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或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那都不重要，你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要有自己的交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易</w:t>
      </w:r>
      <w:r>
        <w:rPr>
          <w:rFonts w:ascii="ＭＳ Ｐゴシック" w:hAnsi="ＭＳ Ｐゴシック" w:cs="ＭＳ Ｐゴシック" w:eastAsia="ＭＳ Ｐゴシック"/>
          <w:kern w:val="0"/>
          <w:sz w:val="20"/>
          <w:lang w:eastAsia="zh-CN"/>
        </w:rPr>
        <w:t>系</w:t>
      </w:r>
      <w:r>
        <w:rPr>
          <w:rFonts w:ascii="SimSun;宋体" w:hAnsi="SimSun;宋体" w:cs="SimSun;宋体" w:eastAsia="SimSun;宋体"/>
          <w:kern w:val="0"/>
          <w:sz w:val="20"/>
          <w:lang w:eastAsia="zh-CN"/>
        </w:rPr>
        <w:t>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知道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手，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一定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但那些交易机会你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把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1 p* w5 c- c) [, A$ {+ O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* x7 U# E. t! m4 o' i( g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比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我个人最低可接受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也就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当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会有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以上的</w:t>
      </w:r>
      <w:r>
        <w:rPr>
          <w:rFonts w:ascii="ＭＳ Ｐゴシック" w:hAnsi="ＭＳ Ｐゴシック" w:cs="ＭＳ Ｐゴシック" w:eastAsia="ＭＳ Ｐゴシック"/>
          <w:kern w:val="0"/>
          <w:sz w:val="20"/>
          <w:lang w:eastAsia="zh-CN"/>
        </w:rPr>
        <w:t>行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我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交易，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其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刻不是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手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次交易只要抓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次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酬率就是正的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再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本放大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万做一口，每笔最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约为总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本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2%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lang w:eastAsia="zh-CN"/>
        </w:rPr>
        <w:t>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控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个良好的配置，可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都在可接受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也不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敏感。如果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抓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机会，</w:t>
      </w:r>
      <w:r>
        <w:rPr>
          <w:rFonts w:ascii="SimSun;宋体" w:hAnsi="SimSun;宋体" w:cs="SimSun;宋体" w:eastAsia="SimSun;宋体"/>
          <w:kern w:val="0"/>
          <w:sz w:val="20"/>
          <w:lang w:eastAsia="zh-CN"/>
        </w:rPr>
        <w:t>赚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将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而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几次行情又如何呢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' K; d9 G, B9 U&amp; r( Z, C6 e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9 i5 ]5 E- g8 c0 r' H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请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住，交易的目的是什么，不是当一个神准的算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而是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你之所以来交易，目的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而不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成一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言家受人尊敬景仰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人花了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</w:t>
      </w:r>
      <w:r>
        <w:rPr>
          <w:rFonts w:ascii="SimSun;宋体" w:hAnsi="SimSun;宋体" w:cs="SimSun;宋体" w:eastAsia="SimSun;宋体"/>
          <w:kern w:val="0"/>
          <w:sz w:val="20"/>
          <w:lang w:eastAsia="zh-CN"/>
        </w:rPr>
        <w:t>时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能力达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0%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大小小的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都要抓出来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花下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间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，且常会事倍功半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　　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1 n" U# ^9 l" T4 p/ c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3 D; m+ O( N% I2 _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人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原因不在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情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情是交易的一部份，没有人可以避免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不是神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老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了老半天，交易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几年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酬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仍停留在猜行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段，最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与最大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成比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只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简单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个人他交易中每笔最大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多少，每笔最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多少，就知道他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　　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+ o* S/ L) K5 d) w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1 n$ C5 b$ J  o6 ^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　　基于以上所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</w:rPr>
        <w:t>研究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盘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，只有一个目的，那就是找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交易机会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将潜在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最大考量，不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斤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计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整个交易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才是你要放最多心思的地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　　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( E2 s" i" Y# ]( P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</w:rPr>
        <w:t>, @% J% E9 A. Y% t&amp; S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　　下面是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风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比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3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交易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出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1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次的盈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情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 ，停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损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1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点，假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只做一口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单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</w:rPr>
        <w:t>( B&amp; p. z5 C! J* t% N! O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# s9 d" K3 j+ r" a* f' u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  <w:t>0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-10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点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= -2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万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, E0 i* {- q1 [0 C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% T/ {  a3 V/ y1 A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1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胜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9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-6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点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= -12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万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+ F% M. U1 q1 W6 ~4 T% x&amp; n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</w:rPr>
        <w:t>% }8 ^. O0 j0 Z  R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2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胜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8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-2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点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= -4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万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</w:rPr>
        <w:t>5 ~* T+ l) }7 V7 B&amp; [- \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</w:rPr>
        <w:t>2 \6 ?; c8 u: m/ _$ x( j9 O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3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胜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7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2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点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= 4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万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扣掉交易成本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约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2.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万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有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 xml:space="preserve">) </w:t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</w:rPr>
        <w:t>/ O5 `: J2 E# ]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, K) l&amp; g$ L' e&amp; g% ]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4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胜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6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6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点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= 12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万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</w:rPr>
        <w:t>" c4 u3 I1 \3 a2 Z  q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- q  j0 v1 h' `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5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胜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5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10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点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= 2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万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( g+ p, b# w9 j0 k% w7 T$ j' E" O8 D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! M7 E3 R2 u- U5 S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6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胜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4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14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点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= 28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万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</w:rPr>
        <w:t>' N% n' `( F9 B7 v. K$ s3 a4 m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</w:rPr>
        <w:t>6 P  E7 d; y* h7 G* a6 F&amp; v7 v7 j+ Q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7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胜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3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18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点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= 36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万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</w:rPr>
        <w:t>4 b$ u) q0 h8 @5 @+ t" N; h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2 J4 ]2 {$ G4 K9 Q* b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8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胜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2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22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点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= 44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万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 xml:space="preserve">. ?)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\# j/ k1 {6 @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% y: M5 N" {2 z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9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胜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6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点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= 52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万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* x6 e: H7 ]% F3 i) C9 Q; B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1 K8 ^! v0 i! b' o% G. [&amp; M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0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点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= 6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万 　　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: c- u3 F8 L) O8 _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7 p$ Q5 j6 u# V0 U* }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由上面得知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次交易只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赢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次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会大幅减少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言之，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平均一个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次，</w:t>
      </w:r>
      <w:r>
        <w:rPr>
          <w:rFonts w:ascii="ＭＳ Ｐゴシック" w:hAnsi="ＭＳ Ｐゴシック" w:cs="ＭＳ Ｐゴシック" w:eastAsia="ＭＳ Ｐゴシック"/>
          <w:kern w:val="0"/>
          <w:sz w:val="20"/>
          <w:lang w:eastAsia="zh-CN"/>
        </w:rPr>
        <w:t>目</w:t>
      </w:r>
      <w:r>
        <w:rPr>
          <w:rFonts w:ascii="SimSun;宋体" w:hAnsi="SimSun;宋体" w:cs="SimSun;宋体" w:eastAsia="SimSun;宋体"/>
          <w:kern w:val="0"/>
          <w:sz w:val="20"/>
          <w:lang w:eastAsia="zh-CN"/>
        </w:rPr>
        <w:t>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要放在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即可，接下来都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甚至于，我很肉脚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次全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只要某个月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5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胜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5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又打平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架构下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才会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佳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机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eastAsia="zh-CN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4"/>
          <w:lang w:eastAsia="zh-CN"/>
        </w:rPr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心得技巧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]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《刀疤老二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经验谈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》精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华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摘要</w:t>
      </w:r>
    </w:p>
    <w:p>
      <w:pPr>
        <w:pStyle w:val="Normal"/>
        <w:widowControl/>
        <w:spacing w:lineRule="atLeast" w:line="384"/>
        <w:rPr/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每个人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大小不同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操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格也不同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能忍受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也不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操作周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短也不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同， 所以每个人自己的操作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也不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，会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些情形：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' r( P6 C  z( o8 G) ]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4 j  _, d5 ~* |$ r- ^8 F3 t2 v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1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些点，你知道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但并不适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风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比不佳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- t&amp; @% ^* {3 g2 I6 A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" L8 @) {( x2 s+ o: A: Y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2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些点，你并不知道他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或会跌，但仍可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可能很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5 K1 z% g5 p$ }! p( F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7 f7 R* S( A! N6 [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3.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点，并不一定适合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, @' {( n$ S3 V% S1 a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+ r9 O  D' B( M/ s( s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4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点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也不一定适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- K; Q3 n% D3 R, K* J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" n: y( f' L+ j/ `# D7 M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5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所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或跌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可能没有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　　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6 F( y( K+ v6 R/ K: T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  ?" u1 K1 T% [! M" M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如果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部份可以真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悟弄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稳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定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效将不会再只是梦幻似的目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要成功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跳脱猜行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段。你一定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含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任何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分析、基本分析、求神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卜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...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都是猜行情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言之，当你花下所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判断行情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你几乎无法成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能将命运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帝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不能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胜败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行情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或跌上，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建立就是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交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造一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交易者有益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每个想成功的人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应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一个适合他自己的交易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( G4 @9 s" M- r6 L# R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: I+ N' B! t: `( Z- ~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将心思全放在行情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种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迷失 。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的操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效表里，只有一种模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——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只要能保持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多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下，机率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带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向成功之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都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相的例子又要再提一次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个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分析已达某种境界的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满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害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)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仍然会因一次意外而翻船 。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它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效表是，很多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一次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光一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无关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分析功力的高低，而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控管出了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问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7 c/ b1 b1 _) S! C4 h* X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+ A&amp; T, {9 l  s# J. S, s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也常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情，去年行情的判断上我也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但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于我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控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住每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失在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万元内，再尽量提升每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的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才是我在乎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都知道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Soros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曾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被港府修理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章媒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“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”，但我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那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掉的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占不到它基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净值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几个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%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6 C$ R8 L, Q, S3 }* W* d# U, l, l6 ?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3 n- r5 Z3 I" c# P0 i( a, J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性一直都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当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去在操作上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我都会激起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奋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向上的斗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希望将自己功力再提升，才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大部份的人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交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都是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分析的高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数年无数的交易后，我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努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往往事倍功半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even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的依据越来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简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分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去学了一大堆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只要判断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力、支撑就可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3 x, F' d5 W8 Z0 R8 V3 r, U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* K# T; }, k* P  k: \6 b/ N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 你想放空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你想拿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总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的多少来建立部位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定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总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的多少比例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下方有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和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那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停利点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酬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少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) a7 E( t+ n. \3 O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4 @6 C- y* v. B  J  Y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心理面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问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要突破很不容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知道自己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算在哪，才会有信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之前被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所以下次出手会犹豫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很正常的自然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交易中最大的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应问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就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忧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于害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没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当要建立部位的那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剎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常常会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莫名其妙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异的想法涌出，突然想起前几天某笔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或者一个你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都不会想到的念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会不会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地震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忧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每个人都会，但是你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靠自己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克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成功的操作模式一建立后，接下来就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，没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一切都是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* X: s( E3 Z+ E8 Q$ O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' f- v+ C9 |; O$ ?- A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空手者，可以等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头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束后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后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)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要有点耐性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区的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非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操作者要避开，而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操作者在此区也容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此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区之操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高，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做空或多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: i2 \# k0 Y* r% Q2 B* `% @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. z&amp; h' a: a( _( k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想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试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之神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崇敬，不是我的目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也不想当个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师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喊的很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尊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网上文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我已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少在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猎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，昨天的文章代表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仅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我的看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不需要向任何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负责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不用跟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起。我只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起我自己的操作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放空，多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开始空，不干我的事 。我更不希望有人看到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盘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看法就做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作。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每个操作者都得有自己的一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, ~: a, n5 G% b  J+ U/ _4 j# m/ c4 S7 }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9 L. \, B9 k! s8 H. t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不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很失望，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情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我常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场时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被套，一套就是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以上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痛苦不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也常常被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我忘了呼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是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实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境下的我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我不想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，我不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是神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也不想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单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紧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每个月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检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不是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几次行情，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几次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我不会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而沮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我在意的只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那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少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那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少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我可以控制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其它的，行情、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…我无能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 。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4"/>
          <w:lang w:eastAsia="zh-CN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[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心得技巧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]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《刀疤老二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经验谈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》精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华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摘要</w:t>
      </w:r>
    </w:p>
    <w:p>
      <w:pPr>
        <w:pStyle w:val="Normal"/>
        <w:widowControl/>
        <w:spacing w:lineRule="atLeast" w:line="384"/>
        <w:rPr/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的操作方法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人眼里可能是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我不在乎你怎么看我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每个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自己的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我只知道遵守一些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制造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模式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有人有很好的准确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率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很好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优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但是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然并非是拿来炫耀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直都是很神秘的，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奇。你看空，嘴巴喊空，是没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，重要的是用部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明你的看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如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期可能就有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口袋，不如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期可能就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得有部位，有部位就得承受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由此看来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是被人批上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本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代表你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看法，和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并无太大关系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并不知道你在想什么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　　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1 Q0 R" `3 l8 O" Z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2 D. I! V, j* e5 d( g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的依据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，你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得好笑。除了我会的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分析外，心理面是我很好的参考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某段行情我不确定会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会下，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看多的，我可能就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因素做反向部位，没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因子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粹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简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原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某种程度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停利，碰到就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原因不是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会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而是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的策略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一段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也不知道会上或会下，我判断往下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，我就会做空。和你想的都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，不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有些人每天都会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讨论盘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我会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的看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都知道我操作的方向，也知道我在哪几个点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哪几个点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也知道哪些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候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盘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完全没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我也常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某些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伤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筋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而言，没有那种每天都了若指掌的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  V+ ~$ M/ `&amp; v7 D, I- r$ I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) l3 K6 x9 L4 `2 b- U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------------------------------------------------------------</w:t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</w:rPr>
        <w:t>" k7 }5 k2 Z" v. w) s! b  k7 m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. y" U  A) K1 J$ I0 e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  <w:t>Soros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：『价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值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密关系着自我的概念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-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如果存在的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，它是一种反射性的概念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身与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于自身的看法，两者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可能可以全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两个概念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存在着一种双向的互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当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继续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存在此世界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于自身的看法便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化。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什么与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实际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什么，是一种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生命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』就像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Soros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，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是什么，你就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造自己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那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子，但仍不代表就是真正的你，但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是什么的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会影响到真正的你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什么，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会反射到你眼前，你就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是如此，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造了你眼里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每个人眼里的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都是不同的，包括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去的你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的你看到的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都会不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未来的你所看到的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仍会不同。没有人真正知道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本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却不重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而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所看到的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却可以帮助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己更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你就会越接近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本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是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双向的互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( L8 E: O( W1 M( E" {. N6 g1 ~/ D. D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. b7 @, Y. t, B6 R" }0 `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坐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算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价屏幕前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我会想象我就站在正坐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算机前的我的后面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我看着自己， 看到自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紧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兴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愤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怒、犹豫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原来在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面前，我赤裸裸的将自己反射出来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天性，你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，你不可能没有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但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着控制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有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其一生不断探索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却从未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去了解自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有人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了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并非来自于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而是自己将一切搞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/ O9 U- G, _2 ]2 J7 |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1 {' _) s3 ~/ Q9 Y* Y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Richard Dennis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4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美元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成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2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美金，其中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95%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的利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只来自于其中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5%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的交易， 你知道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代表什么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代表他不是操短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 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用你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话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他交易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笔中，有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9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笔是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，所以他注定是个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者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你操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很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不代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操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是白痴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先搞懂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周期的不同再来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评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可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？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方法千百种，不要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有你那种可以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的和你不同都是垃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8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次就是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』，在你眼里我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ok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那我就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，可以吧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，在我的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里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口有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才叫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eastAsia="zh-CN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</w:r>
    </w:p>
    <w:p>
      <w:pPr>
        <w:pStyle w:val="Heading2"/>
        <w:jc w:val="both"/>
        <w:rPr>
          <w:lang w:eastAsia="zh-CN"/>
        </w:rPr>
      </w:pPr>
      <w:r>
        <w:rPr>
          <w:lang w:eastAsia="zh-CN"/>
        </w:rPr>
        <w:t>[</w:t>
      </w:r>
      <w:r>
        <w:rPr>
          <w:lang w:eastAsia="zh-CN"/>
        </w:rPr>
        <w:t>心得技巧</w:t>
      </w:r>
      <w:r>
        <w:rPr>
          <w:lang w:eastAsia="zh-CN"/>
        </w:rPr>
        <w:t>]</w:t>
      </w:r>
      <w:r>
        <w:rPr>
          <w:lang w:eastAsia="zh-CN"/>
        </w:rPr>
        <w:t>《刀疤老二</w:t>
      </w:r>
      <w:r>
        <w:rPr>
          <w:rFonts w:ascii="SimSun;宋体" w:hAnsi="SimSun;宋体" w:cs="SimSun;宋体" w:eastAsia="SimSun;宋体"/>
          <w:lang w:eastAsia="zh-CN"/>
        </w:rPr>
        <w:t>经验谈</w:t>
      </w:r>
      <w:r>
        <w:rPr>
          <w:lang w:eastAsia="zh-CN"/>
        </w:rPr>
        <w:t>》精</w:t>
      </w:r>
      <w:r>
        <w:rPr>
          <w:rFonts w:ascii="SimSun;宋体" w:hAnsi="SimSun;宋体" w:cs="SimSun;宋体" w:eastAsia="SimSun;宋体"/>
          <w:lang w:eastAsia="zh-CN"/>
        </w:rPr>
        <w:t>华</w:t>
      </w:r>
      <w:r>
        <w:rPr>
          <w:lang w:eastAsia="zh-CN"/>
        </w:rPr>
        <w:t>摘要</w:t>
      </w:r>
    </w:p>
    <w:p>
      <w:pPr>
        <w:pStyle w:val="Normal"/>
        <w:spacing w:lineRule="atLeast" w:line="384"/>
        <w:rPr/>
      </w:pPr>
      <w:r>
        <w:rPr>
          <w:sz w:val="20"/>
          <w:szCs w:val="20"/>
          <w:lang w:eastAsia="zh-CN"/>
        </w:rPr>
        <w:t>事后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马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后炮来看去年行情，假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设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你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对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某段行情有些</w:t>
      </w:r>
      <w:r>
        <w:rPr>
          <w:sz w:val="20"/>
          <w:szCs w:val="20"/>
          <w:lang w:eastAsia="zh-CN"/>
        </w:rPr>
        <w:t>感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觉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。你在</w:t>
      </w:r>
      <w:r>
        <w:rPr>
          <w:sz w:val="20"/>
          <w:szCs w:val="20"/>
          <w:lang w:eastAsia="zh-CN"/>
        </w:rPr>
        <w:t>9000</w:t>
      </w:r>
      <w:r>
        <w:rPr>
          <w:sz w:val="20"/>
          <w:szCs w:val="20"/>
          <w:lang w:eastAsia="zh-CN"/>
        </w:rPr>
        <w:t>点开始看空后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势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你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认为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会跌到</w:t>
      </w:r>
      <w:r>
        <w:rPr>
          <w:sz w:val="20"/>
          <w:szCs w:val="20"/>
          <w:lang w:eastAsia="zh-CN"/>
        </w:rPr>
        <w:t>5000</w:t>
      </w:r>
      <w:r>
        <w:rPr>
          <w:sz w:val="20"/>
          <w:szCs w:val="20"/>
          <w:lang w:eastAsia="zh-CN"/>
        </w:rPr>
        <w:t>点，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现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在你有一笔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资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金</w:t>
      </w:r>
      <w:r>
        <w:rPr>
          <w:sz w:val="20"/>
          <w:szCs w:val="20"/>
          <w:lang w:eastAsia="zh-CN"/>
        </w:rPr>
        <w:t>50</w:t>
      </w:r>
      <w:r>
        <w:rPr>
          <w:sz w:val="20"/>
          <w:szCs w:val="20"/>
          <w:lang w:eastAsia="zh-CN"/>
        </w:rPr>
        <w:t>万想要操期指，你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觉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得可以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赚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多少？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一般散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户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会怎么操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这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个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盘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？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问过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几个人，他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们这样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回答：</w:t>
      </w:r>
      <w:r>
        <w:rPr>
          <w:color w:val="FFFFFF"/>
          <w:sz w:val="2"/>
          <w:szCs w:val="2"/>
          <w:lang w:eastAsia="zh-CN"/>
        </w:rPr>
        <w:t>. D  {3 V5 X+ l4 }$ S</w:t>
      </w:r>
      <w:r>
        <w:rPr>
          <w:sz w:val="20"/>
          <w:szCs w:val="20"/>
          <w:lang w:eastAsia="zh-CN"/>
        </w:rPr>
        <w:br/>
      </w:r>
      <w:r>
        <w:rPr>
          <w:color w:val="FFFFFF"/>
          <w:sz w:val="2"/>
          <w:szCs w:val="2"/>
          <w:lang w:eastAsia="zh-CN"/>
        </w:rPr>
        <w:t>0 u4 m* J&amp; ^- d; u; G3 y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、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50</w:t>
      </w:r>
      <w:r>
        <w:rPr>
          <w:sz w:val="20"/>
          <w:szCs w:val="20"/>
          <w:lang w:eastAsia="zh-CN"/>
        </w:rPr>
        <w:t>万下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口空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单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不断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转仓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真的跌到</w:t>
      </w:r>
      <w:r>
        <w:rPr>
          <w:sz w:val="20"/>
          <w:szCs w:val="20"/>
          <w:lang w:eastAsia="zh-CN"/>
        </w:rPr>
        <w:t>5000</w:t>
      </w:r>
      <w:r>
        <w:rPr>
          <w:sz w:val="20"/>
          <w:szCs w:val="20"/>
          <w:lang w:eastAsia="zh-CN"/>
        </w:rPr>
        <w:t>点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时赚</w:t>
      </w:r>
      <w:r>
        <w:rPr>
          <w:sz w:val="20"/>
          <w:szCs w:val="20"/>
          <w:lang w:eastAsia="zh-CN"/>
        </w:rPr>
        <w:t>80</w:t>
      </w:r>
      <w:r>
        <w:rPr>
          <w:sz w:val="20"/>
          <w:szCs w:val="20"/>
          <w:lang w:eastAsia="zh-CN"/>
        </w:rPr>
        <w:t>万，到目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标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价平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仓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。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color w:val="FFFFFF"/>
          <w:sz w:val="2"/>
          <w:szCs w:val="2"/>
          <w:lang w:eastAsia="zh-CN"/>
        </w:rPr>
        <w:t># z# ~. j* J$ q/ V7 z</w:t>
      </w:r>
      <w:r>
        <w:rPr>
          <w:sz w:val="20"/>
          <w:szCs w:val="20"/>
          <w:lang w:eastAsia="zh-CN"/>
        </w:rPr>
        <w:br/>
        <w:br/>
      </w:r>
      <w:r>
        <w:rPr>
          <w:vanish/>
          <w:sz w:val="20"/>
          <w:szCs w:val="20"/>
          <w:lang w:eastAsia="zh-CN"/>
        </w:rPr>
        <w:t>- j; x4 y8 z4 @' O9 J  X- f</w:t>
      </w: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、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50</w:t>
      </w:r>
      <w:r>
        <w:rPr>
          <w:sz w:val="20"/>
          <w:szCs w:val="20"/>
          <w:lang w:eastAsia="zh-CN"/>
        </w:rPr>
        <w:t>万下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口空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单</w:t>
      </w:r>
      <w:r>
        <w:rPr>
          <w:sz w:val="20"/>
          <w:szCs w:val="20"/>
          <w:lang w:eastAsia="zh-CN"/>
        </w:rPr>
        <w:t>(</w:t>
      </w:r>
      <w:r>
        <w:rPr>
          <w:sz w:val="20"/>
          <w:szCs w:val="20"/>
          <w:lang w:eastAsia="zh-CN"/>
        </w:rPr>
        <w:t>去年万点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时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保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证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金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约</w:t>
      </w:r>
      <w:r>
        <w:rPr>
          <w:sz w:val="20"/>
          <w:szCs w:val="20"/>
          <w:lang w:eastAsia="zh-CN"/>
        </w:rPr>
        <w:t>18</w:t>
      </w:r>
      <w:r>
        <w:rPr>
          <w:sz w:val="20"/>
          <w:szCs w:val="20"/>
          <w:lang w:eastAsia="zh-CN"/>
        </w:rPr>
        <w:t>万吧</w:t>
      </w:r>
      <w:r>
        <w:rPr>
          <w:sz w:val="20"/>
          <w:szCs w:val="20"/>
          <w:lang w:eastAsia="zh-CN"/>
        </w:rPr>
        <w:t>)</w:t>
      </w:r>
      <w:r>
        <w:rPr>
          <w:sz w:val="20"/>
          <w:szCs w:val="20"/>
          <w:lang w:eastAsia="zh-CN"/>
        </w:rPr>
        <w:t>，不断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转仓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真的跌到</w:t>
      </w:r>
      <w:r>
        <w:rPr>
          <w:sz w:val="20"/>
          <w:szCs w:val="20"/>
          <w:lang w:eastAsia="zh-CN"/>
        </w:rPr>
        <w:t>5000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时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可以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赚</w:t>
      </w:r>
      <w:r>
        <w:rPr>
          <w:sz w:val="20"/>
          <w:szCs w:val="20"/>
          <w:lang w:eastAsia="zh-CN"/>
        </w:rPr>
        <w:t>160</w:t>
      </w:r>
      <w:r>
        <w:rPr>
          <w:sz w:val="20"/>
          <w:szCs w:val="20"/>
          <w:lang w:eastAsia="zh-CN"/>
        </w:rPr>
        <w:t>万，你看看，不少吧</w:t>
      </w:r>
      <w:r>
        <w:rPr>
          <w:sz w:val="20"/>
          <w:szCs w:val="20"/>
          <w:lang w:eastAsia="zh-CN"/>
        </w:rPr>
        <w:t xml:space="preserve">?! </w:t>
        <w:br/>
      </w:r>
      <w:r>
        <w:rPr>
          <w:vanish/>
          <w:sz w:val="20"/>
          <w:szCs w:val="20"/>
          <w:lang w:eastAsia="zh-CN"/>
        </w:rPr>
        <w:t>  j' Z: v7 J, {: |</w:t>
      </w:r>
      <w:r>
        <w:rPr>
          <w:color w:val="FFFFFF"/>
          <w:sz w:val="2"/>
          <w:szCs w:val="2"/>
          <w:lang w:eastAsia="zh-CN"/>
        </w:rPr>
        <w:t># \8 q  x% D* q' A&amp; J9 F/ `$ M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　　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显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然的，如果你是有交易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经验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的人，你会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觉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得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这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种想法太天真，缺乏事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实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的考量，因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为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上面的回答不但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简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化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许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多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问题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也暴露了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许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多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严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重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问题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。真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实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情况，会遇到几个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问题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：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color w:val="FFFFFF"/>
          <w:sz w:val="2"/>
          <w:szCs w:val="2"/>
          <w:lang w:eastAsia="zh-CN"/>
        </w:rPr>
        <w:t>5 a  m2 ]. R9 Z0 L9 W( a$ p</w:t>
      </w:r>
      <w:r>
        <w:rPr>
          <w:sz w:val="20"/>
          <w:szCs w:val="20"/>
          <w:lang w:eastAsia="zh-CN"/>
        </w:rPr>
        <w:br/>
      </w:r>
      <w:r>
        <w:rPr>
          <w:color w:val="FFFFFF"/>
          <w:sz w:val="2"/>
          <w:szCs w:val="2"/>
          <w:lang w:eastAsia="zh-CN"/>
        </w:rPr>
        <w:t>2 |* `5 P, I9 ^( Z&amp; q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　　第一种：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color w:val="FFFFFF"/>
          <w:sz w:val="2"/>
          <w:szCs w:val="2"/>
          <w:lang w:eastAsia="zh-CN"/>
        </w:rPr>
        <w:t>8 |% V/ Z1 G2 e% e</w:t>
      </w:r>
      <w:r>
        <w:rPr>
          <w:sz w:val="20"/>
          <w:szCs w:val="20"/>
          <w:lang w:eastAsia="zh-CN"/>
        </w:rPr>
        <w:br/>
      </w:r>
      <w:r>
        <w:rPr>
          <w:color w:val="FFFFFF"/>
          <w:sz w:val="2"/>
          <w:szCs w:val="2"/>
          <w:lang w:eastAsia="zh-CN"/>
        </w:rPr>
        <w:t>. A3 ^3 ]: i/ n9 D8 D6 J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 xml:space="preserve">a. </w:t>
      </w:r>
      <w:r>
        <w:rPr>
          <w:sz w:val="20"/>
          <w:szCs w:val="20"/>
          <w:lang w:eastAsia="zh-CN"/>
        </w:rPr>
        <w:t>如果没跌到</w:t>
      </w:r>
      <w:r>
        <w:rPr>
          <w:sz w:val="20"/>
          <w:szCs w:val="20"/>
          <w:lang w:eastAsia="zh-CN"/>
        </w:rPr>
        <w:t>5000</w:t>
      </w:r>
      <w:r>
        <w:rPr>
          <w:sz w:val="20"/>
          <w:szCs w:val="20"/>
          <w:lang w:eastAsia="zh-CN"/>
        </w:rPr>
        <w:t>点那要怎么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办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？何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时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要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获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利了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结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？</w:t>
      </w:r>
      <w:r>
        <w:rPr>
          <w:sz w:val="20"/>
          <w:szCs w:val="20"/>
          <w:lang w:eastAsia="zh-CN"/>
        </w:rPr>
        <w:br/>
      </w:r>
      <w:r>
        <w:rPr>
          <w:vanish/>
          <w:sz w:val="20"/>
          <w:szCs w:val="20"/>
          <w:lang w:eastAsia="zh-CN"/>
        </w:rPr>
        <w:t>7 e: P. w7 U5 w&amp; L</w:t>
      </w:r>
      <w:r>
        <w:rPr>
          <w:sz w:val="20"/>
          <w:szCs w:val="20"/>
          <w:lang w:eastAsia="zh-CN"/>
        </w:rPr>
        <w:br/>
      </w:r>
      <w:r>
        <w:rPr>
          <w:vanish/>
          <w:sz w:val="20"/>
          <w:szCs w:val="20"/>
          <w:lang w:eastAsia="zh-CN"/>
        </w:rPr>
        <w:t>- j; `% W. N&amp; E</w:t>
      </w: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 xml:space="preserve">b. </w:t>
      </w:r>
      <w:r>
        <w:rPr>
          <w:sz w:val="20"/>
          <w:szCs w:val="20"/>
          <w:lang w:eastAsia="zh-CN"/>
        </w:rPr>
        <w:t>如果在</w:t>
      </w:r>
      <w:r>
        <w:rPr>
          <w:sz w:val="20"/>
          <w:szCs w:val="20"/>
          <w:lang w:eastAsia="zh-CN"/>
        </w:rPr>
        <w:t>9000</w:t>
      </w:r>
      <w:r>
        <w:rPr>
          <w:sz w:val="20"/>
          <w:szCs w:val="20"/>
          <w:lang w:eastAsia="zh-CN"/>
        </w:rPr>
        <w:t>放空，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结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果先拉到万点再跌到</w:t>
      </w:r>
      <w:r>
        <w:rPr>
          <w:sz w:val="20"/>
          <w:szCs w:val="20"/>
          <w:lang w:eastAsia="zh-CN"/>
        </w:rPr>
        <w:t>5000(</w:t>
      </w:r>
      <w:r>
        <w:rPr>
          <w:sz w:val="20"/>
          <w:szCs w:val="20"/>
          <w:lang w:eastAsia="zh-CN"/>
        </w:rPr>
        <w:t>就像去年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、</w:t>
      </w:r>
      <w:r>
        <w:rPr>
          <w:sz w:val="20"/>
          <w:szCs w:val="20"/>
          <w:lang w:eastAsia="zh-CN"/>
        </w:rPr>
        <w:t>4</w:t>
      </w:r>
      <w:r>
        <w:rPr>
          <w:sz w:val="20"/>
          <w:szCs w:val="20"/>
          <w:lang w:eastAsia="zh-CN"/>
        </w:rPr>
        <w:t>月那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样</w:t>
      </w:r>
      <w:r>
        <w:rPr>
          <w:sz w:val="20"/>
          <w:szCs w:val="20"/>
          <w:lang w:eastAsia="zh-CN"/>
        </w:rPr>
        <w:t>)</w:t>
      </w:r>
      <w:r>
        <w:rPr>
          <w:sz w:val="20"/>
          <w:szCs w:val="20"/>
          <w:lang w:eastAsia="zh-CN"/>
        </w:rPr>
        <w:t>，潜在的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损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失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约</w:t>
      </w:r>
      <w:r>
        <w:rPr>
          <w:sz w:val="20"/>
          <w:szCs w:val="20"/>
          <w:lang w:eastAsia="zh-CN"/>
        </w:rPr>
        <w:t>20</w:t>
      </w:r>
      <w:r>
        <w:rPr>
          <w:sz w:val="20"/>
          <w:szCs w:val="20"/>
          <w:lang w:eastAsia="zh-CN"/>
        </w:rPr>
        <w:t>万，占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资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金</w:t>
      </w:r>
      <w:r>
        <w:rPr>
          <w:sz w:val="20"/>
          <w:szCs w:val="20"/>
          <w:lang w:eastAsia="zh-CN"/>
        </w:rPr>
        <w:t>40%</w:t>
      </w:r>
      <w:r>
        <w:rPr>
          <w:sz w:val="20"/>
          <w:szCs w:val="20"/>
          <w:lang w:eastAsia="zh-CN"/>
        </w:rPr>
        <w:t>，真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实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遇到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这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种情况，一般人会砍掉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赔钱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部位然后不敢再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进场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因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为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你的保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证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金也快没了，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换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言之，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这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种太大的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风险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下几乎不可能成功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。</w:t>
      </w:r>
      <w:r>
        <w:rPr>
          <w:color w:val="FFFFFF"/>
          <w:sz w:val="2"/>
          <w:szCs w:val="2"/>
          <w:lang w:eastAsia="zh-CN"/>
        </w:rPr>
        <w:t>+ C8 ?7 A1 t: B( o2 E2 j- J</w:t>
      </w:r>
      <w:r>
        <w:rPr>
          <w:sz w:val="20"/>
          <w:szCs w:val="20"/>
          <w:lang w:eastAsia="zh-CN"/>
        </w:rPr>
        <w:br/>
      </w:r>
      <w:r>
        <w:rPr>
          <w:color w:val="FFFFFF"/>
          <w:sz w:val="2"/>
          <w:szCs w:val="2"/>
          <w:lang w:eastAsia="zh-CN"/>
        </w:rPr>
        <w:t>0 q# s0 Y3 f2 {# t  R# n' {  ]&amp; j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 xml:space="preserve">c. </w:t>
      </w:r>
      <w:r>
        <w:rPr>
          <w:sz w:val="20"/>
          <w:szCs w:val="20"/>
          <w:lang w:eastAsia="zh-CN"/>
        </w:rPr>
        <w:t>如果大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盘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最后跌到</w:t>
      </w:r>
      <w:r>
        <w:rPr>
          <w:sz w:val="20"/>
          <w:szCs w:val="20"/>
          <w:lang w:eastAsia="zh-CN"/>
        </w:rPr>
        <w:t>3000</w:t>
      </w:r>
      <w:r>
        <w:rPr>
          <w:sz w:val="20"/>
          <w:szCs w:val="20"/>
          <w:lang w:eastAsia="zh-CN"/>
        </w:rPr>
        <w:t>点，你会不会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觉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得自己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错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失掉某些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东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西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。</w:t>
      </w:r>
      <w:r>
        <w:rPr>
          <w:sz w:val="20"/>
          <w:szCs w:val="20"/>
          <w:lang w:eastAsia="zh-CN"/>
        </w:rPr>
        <w:br/>
      </w:r>
      <w:r>
        <w:rPr>
          <w:vanish/>
          <w:sz w:val="20"/>
          <w:szCs w:val="20"/>
          <w:lang w:eastAsia="zh-CN"/>
        </w:rPr>
        <w:t>% F&amp; w5 M) ]) I, _</w:t>
      </w:r>
      <w:r>
        <w:rPr>
          <w:color w:val="FFFFFF"/>
          <w:sz w:val="2"/>
          <w:szCs w:val="2"/>
        </w:rPr>
        <w:t>&amp; |; j, x8 _, M1 T8 L</w:t>
      </w:r>
      <w:r>
        <w:rPr>
          <w:sz w:val="20"/>
          <w:szCs w:val="20"/>
        </w:rPr>
        <w:br/>
      </w:r>
      <w:r>
        <w:rPr>
          <w:sz w:val="20"/>
          <w:szCs w:val="20"/>
        </w:rPr>
        <w:t>　　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第二种：</w:t>
      </w:r>
      <w:r>
        <w:rPr>
          <w:rFonts w:eastAsia="Century"/>
          <w:sz w:val="20"/>
          <w:szCs w:val="20"/>
        </w:rPr>
        <w:t xml:space="preserve"> </w:t>
      </w:r>
      <w:r>
        <w:rPr>
          <w:color w:val="FFFFFF"/>
          <w:sz w:val="2"/>
          <w:szCs w:val="2"/>
        </w:rPr>
        <w:t>, Z! d/ G6 x" `* I: t3 p. p</w:t>
      </w:r>
      <w:r>
        <w:rPr>
          <w:sz w:val="20"/>
          <w:szCs w:val="20"/>
        </w:rPr>
        <w:br/>
        <w:br/>
      </w:r>
      <w:r>
        <w:rPr>
          <w:vanish/>
          <w:sz w:val="20"/>
          <w:szCs w:val="20"/>
        </w:rPr>
        <w:t>* k$ w5 h$ c0 p$ o3 a( Q</w:t>
      </w:r>
      <w:r>
        <w:rPr>
          <w:sz w:val="20"/>
          <w:szCs w:val="20"/>
        </w:rPr>
        <w:t>　　</w:t>
      </w:r>
      <w:r>
        <w:rPr>
          <w:sz w:val="20"/>
          <w:szCs w:val="20"/>
        </w:rPr>
        <w:t xml:space="preserve">a. </w:t>
      </w:r>
      <w:r>
        <w:rPr>
          <w:sz w:val="20"/>
          <w:szCs w:val="20"/>
        </w:rPr>
        <w:t>同上</w:t>
      </w:r>
      <w:r>
        <w:rPr>
          <w:sz w:val="20"/>
          <w:szCs w:val="20"/>
        </w:rPr>
        <w:t xml:space="preserve">a </w:t>
      </w:r>
      <w:r>
        <w:rPr>
          <w:color w:val="FFFFFF"/>
          <w:sz w:val="2"/>
          <w:szCs w:val="2"/>
        </w:rPr>
        <w:t>5 v7 Q1 ]" m6 z- W' M' o1 @. y</w:t>
      </w:r>
      <w:r>
        <w:rPr>
          <w:sz w:val="20"/>
          <w:szCs w:val="20"/>
        </w:rPr>
        <w:br/>
        <w:br/>
      </w:r>
      <w:r>
        <w:rPr>
          <w:vanish/>
          <w:sz w:val="20"/>
          <w:szCs w:val="20"/>
        </w:rPr>
        <w:t>8 e, w&amp; }&amp; k* V8 y) f' g</w:t>
      </w:r>
      <w:r>
        <w:rPr>
          <w:sz w:val="20"/>
          <w:szCs w:val="20"/>
        </w:rPr>
        <w:t>　　</w:t>
      </w:r>
      <w:r>
        <w:rPr>
          <w:sz w:val="20"/>
          <w:szCs w:val="20"/>
        </w:rPr>
        <w:t xml:space="preserve">b. </w:t>
      </w:r>
      <w:r>
        <w:rPr>
          <w:sz w:val="20"/>
          <w:szCs w:val="20"/>
        </w:rPr>
        <w:t>同上</w:t>
      </w:r>
      <w:r>
        <w:rPr>
          <w:sz w:val="20"/>
          <w:szCs w:val="20"/>
        </w:rPr>
        <w:t>b</w:t>
      </w:r>
      <w:r>
        <w:rPr>
          <w:sz w:val="20"/>
          <w:szCs w:val="20"/>
        </w:rPr>
        <w:t>，但</w:t>
      </w:r>
      <w:r>
        <w:rPr>
          <w:rFonts w:ascii="SimSun;宋体" w:hAnsi="SimSun;宋体" w:cs="SimSun;宋体" w:eastAsia="SimSun;宋体"/>
          <w:sz w:val="20"/>
          <w:szCs w:val="20"/>
        </w:rPr>
        <w:t>问题</w:t>
      </w:r>
      <w:r>
        <w:rPr>
          <w:rFonts w:ascii="ＭＳ 明朝;MS Mincho" w:hAnsi="ＭＳ 明朝;MS Mincho" w:cs="ＭＳ 明朝;MS Mincho"/>
          <w:sz w:val="20"/>
          <w:szCs w:val="20"/>
        </w:rPr>
        <w:t>更大</w:t>
      </w:r>
      <w:r>
        <w:rPr>
          <w:sz w:val="20"/>
          <w:szCs w:val="20"/>
        </w:rPr>
        <w:t>!</w:t>
      </w:r>
      <w:r>
        <w:rPr>
          <w:sz w:val="20"/>
          <w:szCs w:val="20"/>
        </w:rPr>
        <w:t>因</w:t>
      </w:r>
      <w:r>
        <w:rPr>
          <w:rFonts w:ascii="SimSun;宋体" w:hAnsi="SimSun;宋体" w:cs="SimSun;宋体" w:eastAsia="SimSun;宋体"/>
          <w:sz w:val="20"/>
          <w:szCs w:val="20"/>
        </w:rPr>
        <w:t>为</w:t>
      </w:r>
      <w:r>
        <w:rPr>
          <w:rFonts w:ascii="ＭＳ 明朝;MS Mincho" w:hAnsi="ＭＳ 明朝;MS Mincho" w:cs="ＭＳ 明朝;MS Mincho"/>
          <w:sz w:val="20"/>
          <w:szCs w:val="20"/>
        </w:rPr>
        <w:t>先拉到万点的</w:t>
      </w:r>
      <w:r>
        <w:rPr>
          <w:rFonts w:ascii="SimSun;宋体" w:hAnsi="SimSun;宋体" w:cs="SimSun;宋体" w:eastAsia="SimSun;宋体"/>
          <w:sz w:val="20"/>
          <w:szCs w:val="20"/>
        </w:rPr>
        <w:t>话</w:t>
      </w:r>
      <w:r>
        <w:rPr>
          <w:rFonts w:ascii="ＭＳ 明朝;MS Mincho" w:hAnsi="ＭＳ 明朝;MS Mincho" w:cs="ＭＳ 明朝;MS Mincho"/>
          <w:sz w:val="20"/>
          <w:szCs w:val="20"/>
        </w:rPr>
        <w:t>，</w:t>
      </w:r>
      <w:r>
        <w:rPr>
          <w:rFonts w:ascii="SimSun;宋体" w:hAnsi="SimSun;宋体" w:cs="SimSun;宋体" w:eastAsia="SimSun;宋体"/>
          <w:sz w:val="20"/>
          <w:szCs w:val="20"/>
        </w:rPr>
        <w:t>钱</w:t>
      </w:r>
      <w:r>
        <w:rPr>
          <w:rFonts w:ascii="ＭＳ 明朝;MS Mincho" w:hAnsi="ＭＳ 明朝;MS Mincho" w:cs="ＭＳ 明朝;MS Mincho"/>
          <w:sz w:val="20"/>
          <w:szCs w:val="20"/>
        </w:rPr>
        <w:t>差不多都</w:t>
      </w:r>
      <w:r>
        <w:rPr>
          <w:rFonts w:ascii="SimSun;宋体" w:hAnsi="SimSun;宋体" w:cs="SimSun;宋体" w:eastAsia="SimSun;宋体"/>
          <w:sz w:val="20"/>
          <w:szCs w:val="20"/>
        </w:rPr>
        <w:t>赔</w:t>
      </w:r>
      <w:r>
        <w:rPr>
          <w:rFonts w:ascii="ＭＳ 明朝;MS Mincho" w:hAnsi="ＭＳ 明朝;MS Mincho" w:cs="ＭＳ 明朝;MS Mincho"/>
          <w:sz w:val="20"/>
          <w:szCs w:val="20"/>
        </w:rPr>
        <w:t>光了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。</w:t>
      </w:r>
      <w:r>
        <w:rPr>
          <w:sz w:val="20"/>
          <w:szCs w:val="20"/>
        </w:rPr>
        <w:br/>
      </w:r>
      <w:r>
        <w:rPr>
          <w:vanish/>
          <w:sz w:val="20"/>
          <w:szCs w:val="20"/>
        </w:rPr>
        <w:t>9 p$ R: f2 P  z</w:t>
      </w:r>
      <w:r>
        <w:rPr>
          <w:color w:val="FFFFFF"/>
          <w:sz w:val="2"/>
          <w:szCs w:val="2"/>
        </w:rPr>
        <w:t>/ s! q8 a&amp; a% i+ w/ _/ _</w:t>
      </w:r>
      <w:r>
        <w:rPr>
          <w:sz w:val="20"/>
          <w:szCs w:val="20"/>
        </w:rPr>
        <w:br/>
      </w:r>
      <w:r>
        <w:rPr>
          <w:sz w:val="20"/>
          <w:szCs w:val="20"/>
        </w:rPr>
        <w:t>　　</w:t>
      </w:r>
      <w:r>
        <w:rPr>
          <w:sz w:val="20"/>
          <w:szCs w:val="20"/>
        </w:rPr>
        <w:t xml:space="preserve">c. </w:t>
      </w:r>
      <w:r>
        <w:rPr>
          <w:sz w:val="20"/>
          <w:szCs w:val="20"/>
        </w:rPr>
        <w:t>你会先遇到</w:t>
      </w:r>
      <w:r>
        <w:rPr>
          <w:sz w:val="20"/>
          <w:szCs w:val="20"/>
        </w:rPr>
        <w:t>b</w:t>
      </w:r>
      <w:r>
        <w:rPr>
          <w:sz w:val="20"/>
          <w:szCs w:val="20"/>
        </w:rPr>
        <w:t>的</w:t>
      </w:r>
      <w:r>
        <w:rPr>
          <w:rFonts w:ascii="SimSun;宋体" w:hAnsi="SimSun;宋体" w:cs="SimSun;宋体" w:eastAsia="SimSun;宋体"/>
          <w:sz w:val="20"/>
          <w:szCs w:val="20"/>
        </w:rPr>
        <w:t>严</w:t>
      </w:r>
      <w:r>
        <w:rPr>
          <w:rFonts w:ascii="ＭＳ 明朝;MS Mincho" w:hAnsi="ＭＳ 明朝;MS Mincho" w:cs="ＭＳ 明朝;MS Mincho"/>
          <w:sz w:val="20"/>
          <w:szCs w:val="20"/>
        </w:rPr>
        <w:t>重</w:t>
      </w:r>
      <w:r>
        <w:rPr>
          <w:rFonts w:ascii="SimSun;宋体" w:hAnsi="SimSun;宋体" w:cs="SimSun;宋体" w:eastAsia="SimSun;宋体"/>
          <w:sz w:val="20"/>
          <w:szCs w:val="20"/>
        </w:rPr>
        <w:t>问题</w:t>
      </w:r>
      <w:r>
        <w:rPr>
          <w:rFonts w:ascii="ＭＳ 明朝;MS Mincho" w:hAnsi="ＭＳ 明朝;MS Mincho" w:cs="ＭＳ 明朝;MS Mincho"/>
          <w:sz w:val="20"/>
          <w:szCs w:val="20"/>
        </w:rPr>
        <w:t>，所以</w:t>
      </w:r>
      <w:r>
        <w:rPr>
          <w:rFonts w:ascii="SimSun;宋体" w:hAnsi="SimSun;宋体" w:cs="SimSun;宋体" w:eastAsia="SimSun;宋体"/>
          <w:sz w:val="20"/>
          <w:szCs w:val="20"/>
        </w:rPr>
        <w:t>应该</w:t>
      </w:r>
      <w:r>
        <w:rPr>
          <w:rFonts w:ascii="ＭＳ 明朝;MS Mincho" w:hAnsi="ＭＳ 明朝;MS Mincho" w:cs="ＭＳ 明朝;MS Mincho"/>
          <w:sz w:val="20"/>
          <w:szCs w:val="20"/>
        </w:rPr>
        <w:t>没有</w:t>
      </w:r>
      <w:r>
        <w:rPr>
          <w:rFonts w:ascii="SimSun;宋体" w:hAnsi="SimSun;宋体" w:cs="SimSun;宋体" w:eastAsia="SimSun;宋体"/>
          <w:sz w:val="20"/>
          <w:szCs w:val="20"/>
        </w:rPr>
        <w:t>处</w:t>
      </w:r>
      <w:r>
        <w:rPr>
          <w:rFonts w:ascii="ＭＳ 明朝;MS Mincho" w:hAnsi="ＭＳ 明朝;MS Mincho" w:cs="ＭＳ 明朝;MS Mincho"/>
          <w:sz w:val="20"/>
          <w:szCs w:val="20"/>
        </w:rPr>
        <w:t>理</w:t>
      </w:r>
      <w:r>
        <w:rPr>
          <w:rFonts w:ascii="SimSun;宋体" w:hAnsi="SimSun;宋体" w:cs="SimSun;宋体" w:eastAsia="SimSun;宋体"/>
          <w:sz w:val="20"/>
          <w:szCs w:val="20"/>
        </w:rPr>
        <w:t>获</w:t>
      </w:r>
      <w:r>
        <w:rPr>
          <w:rFonts w:ascii="ＭＳ 明朝;MS Mincho" w:hAnsi="ＭＳ 明朝;MS Mincho" w:cs="ＭＳ 明朝;MS Mincho"/>
          <w:sz w:val="20"/>
          <w:szCs w:val="20"/>
        </w:rPr>
        <w:t>利的『</w:t>
      </w:r>
      <w:r>
        <w:rPr>
          <w:rFonts w:ascii="SimSun;宋体" w:hAnsi="SimSun;宋体" w:cs="SimSun;宋体" w:eastAsia="SimSun;宋体"/>
          <w:sz w:val="20"/>
          <w:szCs w:val="20"/>
        </w:rPr>
        <w:t>烦脑</w:t>
      </w:r>
      <w:r>
        <w:rPr>
          <w:rFonts w:ascii="ＭＳ 明朝;MS Mincho" w:hAnsi="ＭＳ 明朝;MS Mincho" w:cs="ＭＳ 明朝;MS Mincho"/>
          <w:sz w:val="20"/>
          <w:szCs w:val="20"/>
        </w:rPr>
        <w:t>』。</w:t>
      </w:r>
      <w:r>
        <w:rPr>
          <w:sz w:val="20"/>
          <w:szCs w:val="20"/>
        </w:rPr>
        <w:br/>
      </w:r>
      <w:r>
        <w:rPr>
          <w:vanish/>
          <w:sz w:val="20"/>
          <w:szCs w:val="20"/>
        </w:rPr>
        <w:t>4 n4 Q3 A3 G( E( F( Q</w:t>
      </w:r>
      <w:r>
        <w:rPr>
          <w:sz w:val="20"/>
          <w:szCs w:val="20"/>
        </w:rPr>
        <w:br/>
      </w:r>
      <w:r>
        <w:rPr>
          <w:vanish/>
          <w:sz w:val="20"/>
          <w:szCs w:val="20"/>
        </w:rPr>
        <w:t>3 J+ f% G( M' w5 a; d: A</w:t>
      </w:r>
      <w:r>
        <w:rPr>
          <w:sz w:val="20"/>
          <w:szCs w:val="20"/>
          <w:lang w:eastAsia="zh-CN"/>
        </w:rPr>
        <w:t>你会想，真的有人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这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么天真去操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盘吗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？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事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实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告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诉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们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很多人就是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这样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操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盘</w:t>
      </w:r>
      <w:r>
        <w:rPr>
          <w:sz w:val="20"/>
          <w:szCs w:val="20"/>
          <w:lang w:eastAsia="zh-CN"/>
        </w:rPr>
        <w:t xml:space="preserve">! </w:t>
      </w:r>
      <w:r>
        <w:rPr>
          <w:sz w:val="20"/>
          <w:szCs w:val="20"/>
          <w:lang w:eastAsia="zh-CN"/>
        </w:rPr>
        <w:t>想想去年万点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时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大家怎么操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盘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？是不是只是做空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换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成做多的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动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作而已，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是不是期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货换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成股票而已？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　　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br/>
      </w:r>
      <w:r>
        <w:rPr>
          <w:vanish/>
          <w:sz w:val="20"/>
          <w:szCs w:val="20"/>
          <w:lang w:eastAsia="zh-CN"/>
        </w:rPr>
        <w:t>8 d* }( M! N0 m" D) q: c0 d- G/ g</w:t>
      </w:r>
      <w:r>
        <w:rPr>
          <w:sz w:val="20"/>
          <w:szCs w:val="20"/>
          <w:lang w:eastAsia="zh-CN"/>
        </w:rPr>
        <w:br/>
      </w:r>
      <w:r>
        <w:rPr>
          <w:vanish/>
          <w:sz w:val="20"/>
          <w:szCs w:val="20"/>
          <w:lang w:eastAsia="zh-CN"/>
        </w:rPr>
        <w:t>&amp; r" R8 Y  n: O2 D3 `% J</w:t>
      </w:r>
      <w:r>
        <w:rPr>
          <w:sz w:val="20"/>
          <w:szCs w:val="20"/>
          <w:lang w:eastAsia="zh-CN"/>
        </w:rPr>
        <w:t>　　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风险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和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报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酬一直都是很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难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衡量出一个平衡的，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有人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选择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放弃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风险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有人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选择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放弃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报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酬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。也有人抓个比例想要取得平衡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。先想想，上面的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问题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要如何解决？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你在</w:t>
      </w:r>
      <w:r>
        <w:rPr>
          <w:sz w:val="20"/>
          <w:szCs w:val="20"/>
          <w:lang w:eastAsia="zh-CN"/>
        </w:rPr>
        <w:t>9000</w:t>
      </w:r>
      <w:r>
        <w:rPr>
          <w:sz w:val="20"/>
          <w:szCs w:val="20"/>
          <w:lang w:eastAsia="zh-CN"/>
        </w:rPr>
        <w:t>点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时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很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强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烈的看空后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势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你想要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赚这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个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钱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看空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这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个想法并无任何威力，要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赚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的到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钱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才有用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。而且，如果事后就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证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明你是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对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的，你没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赚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到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这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个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钱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很可惜吧？</w:t>
      </w:r>
      <w:r>
        <w:rPr>
          <w:sz w:val="20"/>
          <w:szCs w:val="20"/>
          <w:lang w:eastAsia="zh-CN"/>
        </w:rPr>
        <w:t xml:space="preserve">! </w:t>
      </w:r>
      <w:r>
        <w:rPr>
          <w:sz w:val="20"/>
          <w:szCs w:val="20"/>
          <w:lang w:eastAsia="zh-CN"/>
        </w:rPr>
        <w:t>但是如果你的看法不但是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对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的，你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还赔钱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心里不是更干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吗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？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我的操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盘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法会是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这样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：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color w:val="FFFFFF"/>
          <w:sz w:val="2"/>
          <w:szCs w:val="2"/>
          <w:lang w:eastAsia="zh-CN"/>
        </w:rPr>
        <w:t>4 d1 n&amp; {8 A1 Y8 b% [+ h; ^: G8 A</w:t>
      </w:r>
      <w:r>
        <w:rPr>
          <w:sz w:val="20"/>
          <w:szCs w:val="20"/>
          <w:lang w:eastAsia="zh-CN"/>
        </w:rPr>
        <w:br/>
        <w:br/>
      </w:r>
      <w:r>
        <w:rPr>
          <w:vanish/>
          <w:sz w:val="20"/>
          <w:szCs w:val="20"/>
          <w:lang w:eastAsia="zh-CN"/>
        </w:rPr>
        <w:t>. U' @7 A. k9 |; }# _: b&amp; Q, ~1 F</w:t>
      </w:r>
      <w:r>
        <w:rPr>
          <w:sz w:val="20"/>
          <w:szCs w:val="20"/>
          <w:lang w:eastAsia="zh-CN"/>
        </w:rPr>
        <w:t>　　既然我是看到</w:t>
      </w:r>
      <w:r>
        <w:rPr>
          <w:sz w:val="20"/>
          <w:szCs w:val="20"/>
          <w:lang w:eastAsia="zh-CN"/>
        </w:rPr>
        <w:t>5000</w:t>
      </w:r>
      <w:r>
        <w:rPr>
          <w:sz w:val="20"/>
          <w:szCs w:val="20"/>
          <w:lang w:eastAsia="zh-CN"/>
        </w:rPr>
        <w:t>点，表示我是看空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长线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趋势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当然我就是操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长线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别怀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疑，期指可以拿来操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长线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而且比你想象中的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还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神奇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。</w:t>
      </w:r>
      <w:r>
        <w:rPr>
          <w:color w:val="FFFFFF"/>
          <w:sz w:val="2"/>
          <w:szCs w:val="2"/>
          <w:lang w:eastAsia="zh-CN"/>
        </w:rPr>
        <w:t>5 D* X" M: I+ N' [&amp; j' `</w:t>
      </w:r>
      <w:r>
        <w:rPr>
          <w:sz w:val="20"/>
          <w:szCs w:val="20"/>
          <w:lang w:eastAsia="zh-CN"/>
        </w:rPr>
        <w:br/>
      </w:r>
      <w:r>
        <w:rPr>
          <w:color w:val="FFFFFF"/>
          <w:sz w:val="2"/>
          <w:szCs w:val="2"/>
          <w:lang w:eastAsia="zh-CN"/>
        </w:rPr>
        <w:t>% w- h/ \4 x- J/ H" d2 f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1</w:t>
      </w:r>
      <w:r>
        <w:rPr>
          <w:sz w:val="20"/>
          <w:szCs w:val="20"/>
          <w:lang w:eastAsia="zh-CN"/>
        </w:rPr>
        <w:t>、首先我在</w:t>
      </w:r>
      <w:r>
        <w:rPr>
          <w:sz w:val="20"/>
          <w:szCs w:val="20"/>
          <w:lang w:eastAsia="zh-CN"/>
        </w:rPr>
        <w:t>9000</w:t>
      </w:r>
      <w:r>
        <w:rPr>
          <w:sz w:val="20"/>
          <w:szCs w:val="20"/>
          <w:lang w:eastAsia="zh-CN"/>
        </w:rPr>
        <w:t>点放空一口期指，停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损设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在</w:t>
      </w:r>
      <w:r>
        <w:rPr>
          <w:sz w:val="20"/>
          <w:szCs w:val="20"/>
          <w:lang w:eastAsia="zh-CN"/>
        </w:rPr>
        <w:t>9100</w:t>
      </w:r>
      <w:r>
        <w:rPr>
          <w:sz w:val="20"/>
          <w:szCs w:val="20"/>
          <w:lang w:eastAsia="zh-CN"/>
        </w:rPr>
        <w:t>，所以如果我停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损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了就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赔</w:t>
      </w:r>
      <w:r>
        <w:rPr>
          <w:sz w:val="20"/>
          <w:szCs w:val="20"/>
          <w:lang w:eastAsia="zh-CN"/>
        </w:rPr>
        <w:t>2</w:t>
      </w:r>
      <w:r>
        <w:rPr>
          <w:sz w:val="20"/>
          <w:szCs w:val="20"/>
          <w:lang w:eastAsia="zh-CN"/>
        </w:rPr>
        <w:t>万，潜在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风险约</w:t>
      </w:r>
      <w:r>
        <w:rPr>
          <w:sz w:val="20"/>
          <w:szCs w:val="20"/>
          <w:lang w:eastAsia="zh-CN"/>
        </w:rPr>
        <w:t>4%</w:t>
      </w:r>
      <w:r>
        <w:rPr>
          <w:sz w:val="20"/>
          <w:szCs w:val="20"/>
          <w:lang w:eastAsia="zh-CN"/>
        </w:rPr>
        <w:t>，也就是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说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如果第一笔停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损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损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失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资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金的</w:t>
      </w:r>
      <w:r>
        <w:rPr>
          <w:sz w:val="20"/>
          <w:szCs w:val="20"/>
          <w:lang w:eastAsia="zh-CN"/>
        </w:rPr>
        <w:t>4%</w:t>
      </w:r>
      <w:r>
        <w:rPr>
          <w:sz w:val="20"/>
          <w:szCs w:val="20"/>
          <w:lang w:eastAsia="zh-CN"/>
        </w:rPr>
        <w:t>，可以接受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。</w:t>
      </w:r>
      <w:r>
        <w:rPr>
          <w:color w:val="FFFFFF"/>
          <w:sz w:val="2"/>
          <w:szCs w:val="2"/>
          <w:lang w:eastAsia="zh-CN"/>
        </w:rPr>
        <w:t>/ i. `&amp; v# D/ ~/ g! d. G</w:t>
      </w:r>
      <w:r>
        <w:rPr>
          <w:sz w:val="20"/>
          <w:szCs w:val="20"/>
          <w:lang w:eastAsia="zh-CN"/>
        </w:rPr>
        <w:br/>
      </w:r>
      <w:r>
        <w:rPr>
          <w:color w:val="FFFFFF"/>
          <w:sz w:val="2"/>
          <w:szCs w:val="2"/>
          <w:lang w:eastAsia="zh-CN"/>
        </w:rPr>
        <w:t>' t  T( ~" I  F# v7 f3 A3 J&amp; x9 A) @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3</w:t>
      </w:r>
      <w:r>
        <w:rPr>
          <w:sz w:val="20"/>
          <w:szCs w:val="20"/>
          <w:lang w:eastAsia="zh-CN"/>
        </w:rPr>
        <w:t>、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如果停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损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那就再找空点，注意，我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强调过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只要我是看空的，就算我停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损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还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是会再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进场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找机会放空；除非你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发现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你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错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了，而更改了你看空的看法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。</w:t>
      </w:r>
      <w:r>
        <w:rPr>
          <w:sz w:val="20"/>
          <w:szCs w:val="20"/>
          <w:lang w:eastAsia="zh-CN"/>
        </w:rPr>
        <w:br/>
      </w:r>
      <w:r>
        <w:rPr>
          <w:vanish/>
          <w:sz w:val="20"/>
          <w:szCs w:val="20"/>
          <w:lang w:eastAsia="zh-CN"/>
        </w:rPr>
        <w:t>* A( f' w1 Z&amp; z- U/ p" X2 c; k</w:t>
      </w:r>
      <w:r>
        <w:rPr>
          <w:color w:val="FFFFFF"/>
          <w:sz w:val="2"/>
          <w:szCs w:val="2"/>
          <w:lang w:eastAsia="zh-CN"/>
        </w:rPr>
        <w:t>1 E4 M7 C% h: O2 `5 f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4</w:t>
      </w:r>
      <w:r>
        <w:rPr>
          <w:sz w:val="20"/>
          <w:szCs w:val="20"/>
          <w:lang w:eastAsia="zh-CN"/>
        </w:rPr>
        <w:t>、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如果有利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润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出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现</w:t>
      </w:r>
      <w:r>
        <w:rPr>
          <w:sz w:val="20"/>
          <w:szCs w:val="20"/>
          <w:lang w:eastAsia="zh-CN"/>
        </w:rPr>
        <w:t>(</w:t>
      </w:r>
      <w:r>
        <w:rPr>
          <w:sz w:val="20"/>
          <w:szCs w:val="20"/>
          <w:lang w:eastAsia="zh-CN"/>
        </w:rPr>
        <w:t>也就是出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现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向下的跌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势</w:t>
      </w:r>
      <w:r>
        <w:rPr>
          <w:sz w:val="20"/>
          <w:szCs w:val="20"/>
          <w:lang w:eastAsia="zh-CN"/>
        </w:rPr>
        <w:t>)</w:t>
      </w:r>
      <w:r>
        <w:rPr>
          <w:sz w:val="20"/>
          <w:szCs w:val="20"/>
          <w:lang w:eastAsia="zh-CN"/>
        </w:rPr>
        <w:t>，那表示到目前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为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止，我都是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对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的，如同未判罪之前，都要假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设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被告是无罪的。同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样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的，目前已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经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有下跌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势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开始出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现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你当然得假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设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自己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长线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看空的看法是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对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的，故有反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弹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并不要急着平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仓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赶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紧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入袋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为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安，反而在出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现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反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弹时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要以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现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有利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润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当保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护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去加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码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再重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设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停利点</w:t>
      </w:r>
      <w:r>
        <w:rPr>
          <w:sz w:val="20"/>
          <w:szCs w:val="20"/>
          <w:lang w:eastAsia="zh-CN"/>
        </w:rPr>
        <w:t>5</w:t>
      </w:r>
      <w:r>
        <w:rPr>
          <w:sz w:val="20"/>
          <w:szCs w:val="20"/>
          <w:lang w:eastAsia="zh-CN"/>
        </w:rPr>
        <w:t>、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我看空后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势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而做空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单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所以我的加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码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操作的点当然是在反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弹时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尽量不要在下跌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时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去加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码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尤其是在急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杀时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。假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设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我在</w:t>
      </w:r>
      <w:r>
        <w:rPr>
          <w:sz w:val="20"/>
          <w:szCs w:val="20"/>
          <w:lang w:eastAsia="zh-CN"/>
        </w:rPr>
        <w:t>9000</w:t>
      </w:r>
      <w:r>
        <w:rPr>
          <w:sz w:val="20"/>
          <w:szCs w:val="20"/>
          <w:lang w:eastAsia="zh-CN"/>
        </w:rPr>
        <w:t>点空一口，跌到</w:t>
      </w:r>
      <w:r>
        <w:rPr>
          <w:sz w:val="20"/>
          <w:szCs w:val="20"/>
          <w:lang w:eastAsia="zh-CN"/>
        </w:rPr>
        <w:t>8000</w:t>
      </w:r>
      <w:r>
        <w:rPr>
          <w:sz w:val="20"/>
          <w:szCs w:val="20"/>
          <w:lang w:eastAsia="zh-CN"/>
        </w:rPr>
        <w:t>点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预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期有反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弹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我也不平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仓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弹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到</w:t>
      </w:r>
      <w:r>
        <w:rPr>
          <w:sz w:val="20"/>
          <w:szCs w:val="20"/>
          <w:lang w:eastAsia="zh-CN"/>
        </w:rPr>
        <w:t>8500</w:t>
      </w:r>
      <w:r>
        <w:rPr>
          <w:sz w:val="20"/>
          <w:szCs w:val="20"/>
          <w:lang w:eastAsia="zh-CN"/>
        </w:rPr>
        <w:t>我再空一口，于是我的成本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变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成</w:t>
      </w:r>
      <w:r>
        <w:rPr>
          <w:sz w:val="20"/>
          <w:szCs w:val="20"/>
          <w:lang w:eastAsia="zh-CN"/>
        </w:rPr>
        <w:t>8750</w:t>
      </w:r>
      <w:r>
        <w:rPr>
          <w:sz w:val="20"/>
          <w:szCs w:val="20"/>
          <w:lang w:eastAsia="zh-CN"/>
        </w:rPr>
        <w:t>，我就在</w:t>
      </w:r>
      <w:r>
        <w:rPr>
          <w:sz w:val="20"/>
          <w:szCs w:val="20"/>
          <w:lang w:eastAsia="zh-CN"/>
        </w:rPr>
        <w:t>8700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设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停利，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为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何我要放弃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现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有</w:t>
      </w:r>
      <w:r>
        <w:rPr>
          <w:sz w:val="20"/>
          <w:szCs w:val="20"/>
          <w:lang w:eastAsia="zh-CN"/>
        </w:rPr>
        <w:t>1000</w:t>
      </w:r>
      <w:r>
        <w:rPr>
          <w:sz w:val="20"/>
          <w:szCs w:val="20"/>
          <w:lang w:eastAsia="zh-CN"/>
        </w:rPr>
        <w:t>点利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润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去加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码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？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记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住我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现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在是操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长线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不要在意短期可能的波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动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将眼光放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远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否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则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你看空到</w:t>
      </w:r>
      <w:r>
        <w:rPr>
          <w:sz w:val="20"/>
          <w:szCs w:val="20"/>
          <w:lang w:eastAsia="zh-CN"/>
        </w:rPr>
        <w:t>5000</w:t>
      </w:r>
      <w:r>
        <w:rPr>
          <w:sz w:val="20"/>
          <w:szCs w:val="20"/>
          <w:lang w:eastAsia="zh-CN"/>
        </w:rPr>
        <w:t>点的想法会白白浪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费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掉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。</w:t>
      </w:r>
      <w:r>
        <w:rPr>
          <w:sz w:val="20"/>
          <w:szCs w:val="20"/>
          <w:lang w:eastAsia="zh-CN"/>
        </w:rPr>
        <w:br/>
      </w:r>
      <w:r>
        <w:rPr>
          <w:vanish/>
          <w:sz w:val="20"/>
          <w:szCs w:val="20"/>
          <w:lang w:eastAsia="zh-CN"/>
        </w:rPr>
        <w:t>5 Z9 m) x; Q( \! x6 G; Y! u! I6 y</w:t>
      </w:r>
      <w:r>
        <w:rPr>
          <w:color w:val="FFFFFF"/>
          <w:sz w:val="2"/>
          <w:szCs w:val="2"/>
          <w:lang w:eastAsia="zh-CN"/>
        </w:rPr>
        <w:t># G8 ^2 y# T7 F6 {4 s/ V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6</w:t>
      </w:r>
      <w:r>
        <w:rPr>
          <w:sz w:val="20"/>
          <w:szCs w:val="20"/>
          <w:lang w:eastAsia="zh-CN"/>
        </w:rPr>
        <w:t>、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不断往下跌就代表你的看空想法越来越正确，每出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现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反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弹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就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该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加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码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去放空，再重新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计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算成本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调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整停利点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。</w:t>
      </w:r>
      <w:r>
        <w:rPr>
          <w:sz w:val="20"/>
          <w:szCs w:val="20"/>
          <w:lang w:eastAsia="zh-CN"/>
        </w:rPr>
        <w:br/>
      </w:r>
      <w:r>
        <w:rPr>
          <w:vanish/>
          <w:sz w:val="20"/>
          <w:szCs w:val="20"/>
          <w:lang w:eastAsia="zh-CN"/>
        </w:rPr>
        <w:t>9 i5 C( T! A1 j! s1 \&amp; O: |</w:t>
      </w:r>
      <w:r>
        <w:rPr>
          <w:sz w:val="20"/>
          <w:szCs w:val="20"/>
          <w:lang w:eastAsia="zh-CN"/>
        </w:rPr>
        <w:br/>
      </w:r>
      <w:r>
        <w:rPr>
          <w:vanish/>
          <w:sz w:val="20"/>
          <w:szCs w:val="20"/>
          <w:lang w:eastAsia="zh-CN"/>
        </w:rPr>
        <w:t>% ]&amp; n7 D) J% k( y</w:t>
      </w: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7</w:t>
      </w:r>
      <w:r>
        <w:rPr>
          <w:sz w:val="20"/>
          <w:szCs w:val="20"/>
          <w:lang w:eastAsia="zh-CN"/>
        </w:rPr>
        <w:t>、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重复</w:t>
      </w:r>
      <w:r>
        <w:rPr>
          <w:sz w:val="20"/>
          <w:szCs w:val="20"/>
          <w:lang w:eastAsia="zh-CN"/>
        </w:rPr>
        <w:t xml:space="preserve">6 </w:t>
      </w:r>
      <w:r>
        <w:rPr>
          <w:sz w:val="20"/>
          <w:szCs w:val="20"/>
          <w:lang w:eastAsia="zh-CN"/>
        </w:rPr>
        <w:t>。</w:t>
      </w:r>
      <w:r>
        <w:rPr>
          <w:color w:val="FFFFFF"/>
          <w:sz w:val="2"/>
          <w:szCs w:val="2"/>
          <w:lang w:eastAsia="zh-CN"/>
        </w:rPr>
        <w:t>' t6 R9 m# P4 \- |</w:t>
      </w:r>
      <w:r>
        <w:rPr>
          <w:sz w:val="20"/>
          <w:szCs w:val="20"/>
          <w:lang w:eastAsia="zh-CN"/>
        </w:rPr>
        <w:br/>
        <w:br/>
      </w:r>
      <w:r>
        <w:rPr>
          <w:vanish/>
          <w:sz w:val="20"/>
          <w:szCs w:val="20"/>
          <w:lang w:eastAsia="zh-CN"/>
        </w:rPr>
        <w:t>) O) }' m- ?&amp; O5 c2 c, O) o; y- C</w:t>
      </w: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8</w:t>
      </w:r>
      <w:r>
        <w:rPr>
          <w:sz w:val="20"/>
          <w:szCs w:val="20"/>
          <w:lang w:eastAsia="zh-CN"/>
        </w:rPr>
        <w:t>、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就算停利后也不代表就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结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束了，只要你看空，你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还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是可以重新再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进场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建立部位以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证实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自己的看法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。</w:t>
      </w:r>
      <w:r>
        <w:rPr>
          <w:sz w:val="20"/>
          <w:szCs w:val="20"/>
          <w:lang w:eastAsia="zh-CN"/>
        </w:rPr>
        <w:br/>
      </w:r>
      <w:r>
        <w:rPr>
          <w:vanish/>
          <w:sz w:val="20"/>
          <w:szCs w:val="20"/>
          <w:lang w:eastAsia="zh-CN"/>
        </w:rPr>
        <w:t>- {&amp; m  R  ~; d* B/ b7 N, I8 j0 P</w:t>
      </w:r>
      <w:r>
        <w:rPr>
          <w:sz w:val="20"/>
          <w:szCs w:val="20"/>
          <w:lang w:eastAsia="zh-CN"/>
        </w:rPr>
        <w:br/>
      </w:r>
      <w:r>
        <w:rPr>
          <w:vanish/>
          <w:sz w:val="20"/>
          <w:szCs w:val="20"/>
          <w:lang w:eastAsia="zh-CN"/>
        </w:rPr>
        <w:t>" t/ O5 i+ t9 }: q! }/ v: g8 O. s</w:t>
      </w: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9</w:t>
      </w:r>
      <w:r>
        <w:rPr>
          <w:sz w:val="20"/>
          <w:szCs w:val="20"/>
          <w:lang w:eastAsia="zh-CN"/>
        </w:rPr>
        <w:t>、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假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设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真跌到</w:t>
      </w:r>
      <w:r>
        <w:rPr>
          <w:sz w:val="20"/>
          <w:szCs w:val="20"/>
          <w:lang w:eastAsia="zh-CN"/>
        </w:rPr>
        <w:t>5000</w:t>
      </w:r>
      <w:r>
        <w:rPr>
          <w:sz w:val="20"/>
          <w:szCs w:val="20"/>
          <w:lang w:eastAsia="zh-CN"/>
        </w:rPr>
        <w:t>了，你也不一定要急着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获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利了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结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你可以出清一半部位，留部份部位来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扩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大你的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获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利，因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为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到此你已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经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大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赚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了，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获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利不会侵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蚀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你的成本，大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赚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小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赔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的模式你可以去运用它，你可以大胆去提高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这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个可能再大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赚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的部份。当然你也可以依照你自己的策略全部平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仓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好好去享受渡假，将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赚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来的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钱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犒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赏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自己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这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笔操作的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胜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利，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让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自己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轻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松以迎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战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下次的挑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战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。</w:t>
      </w:r>
      <w:r>
        <w:rPr>
          <w:color w:val="FFFFFF"/>
          <w:sz w:val="2"/>
          <w:szCs w:val="2"/>
          <w:lang w:eastAsia="zh-CN"/>
        </w:rPr>
        <w:t>/ F2 |; H$ P1 E: @</w:t>
      </w:r>
      <w:r>
        <w:rPr>
          <w:sz w:val="20"/>
          <w:szCs w:val="20"/>
          <w:lang w:eastAsia="zh-CN"/>
        </w:rPr>
        <w:br/>
      </w:r>
      <w:r>
        <w:rPr>
          <w:color w:val="FFFFFF"/>
          <w:sz w:val="2"/>
          <w:szCs w:val="2"/>
          <w:lang w:eastAsia="zh-CN"/>
        </w:rPr>
        <w:t>) C6 y! m/ N, V&amp; ~4 n4 `% {! U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>10</w:t>
      </w:r>
      <w:r>
        <w:rPr>
          <w:sz w:val="20"/>
          <w:szCs w:val="20"/>
          <w:lang w:eastAsia="zh-CN"/>
        </w:rPr>
        <w:t>、仍是一句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话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赚钱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是天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经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地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义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的，不要有罪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恶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感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。　　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color w:val="FFFFFF"/>
          <w:sz w:val="2"/>
          <w:szCs w:val="2"/>
        </w:rPr>
        <w:t>8 ^9 J8 O&amp; n$ c: N( s</w:t>
      </w:r>
      <w:r>
        <w:rPr>
          <w:sz w:val="20"/>
          <w:szCs w:val="20"/>
        </w:rPr>
        <w:br/>
        <w:br/>
      </w:r>
      <w:r>
        <w:rPr>
          <w:vanish/>
          <w:sz w:val="20"/>
          <w:szCs w:val="20"/>
        </w:rPr>
        <w:t>* N" @1 b/ S8 k4 k- d&amp; o" D</w:t>
      </w:r>
      <w:r>
        <w:rPr>
          <w:sz w:val="20"/>
          <w:szCs w:val="20"/>
        </w:rPr>
        <w:t>　　我将行情做个</w:t>
      </w:r>
      <w:r>
        <w:rPr>
          <w:rFonts w:ascii="SimSun;宋体" w:hAnsi="SimSun;宋体" w:cs="SimSun;宋体" w:eastAsia="SimSun;宋体"/>
          <w:sz w:val="20"/>
          <w:szCs w:val="20"/>
        </w:rPr>
        <w:t>简</w:t>
      </w:r>
      <w:r>
        <w:rPr>
          <w:rFonts w:ascii="ＭＳ 明朝;MS Mincho" w:hAnsi="ＭＳ 明朝;MS Mincho" w:cs="ＭＳ 明朝;MS Mincho"/>
          <w:sz w:val="20"/>
          <w:szCs w:val="20"/>
        </w:rPr>
        <w:t>化，以解</w:t>
      </w:r>
      <w:r>
        <w:rPr>
          <w:rFonts w:ascii="SimSun;宋体" w:hAnsi="SimSun;宋体" w:cs="SimSun;宋体" w:eastAsia="SimSun;宋体"/>
          <w:sz w:val="20"/>
          <w:szCs w:val="20"/>
        </w:rPr>
        <w:t>释风险</w:t>
      </w:r>
      <w:r>
        <w:rPr>
          <w:rFonts w:ascii="ＭＳ 明朝;MS Mincho" w:hAnsi="ＭＳ 明朝;MS Mincho" w:cs="ＭＳ 明朝;MS Mincho"/>
          <w:sz w:val="20"/>
          <w:szCs w:val="20"/>
        </w:rPr>
        <w:t>与</w:t>
      </w:r>
      <w:r>
        <w:rPr>
          <w:rFonts w:ascii="SimSun;宋体" w:hAnsi="SimSun;宋体" w:cs="SimSun;宋体" w:eastAsia="SimSun;宋体"/>
          <w:sz w:val="20"/>
          <w:szCs w:val="20"/>
        </w:rPr>
        <w:t>报</w:t>
      </w:r>
      <w:r>
        <w:rPr>
          <w:rFonts w:ascii="ＭＳ 明朝;MS Mincho" w:hAnsi="ＭＳ 明朝;MS Mincho" w:cs="ＭＳ 明朝;MS Mincho"/>
          <w:sz w:val="20"/>
          <w:szCs w:val="20"/>
        </w:rPr>
        <w:t>酬的关系：</w:t>
      </w:r>
      <w:r>
        <w:rPr>
          <w:sz w:val="20"/>
          <w:szCs w:val="20"/>
        </w:rPr>
        <w:br/>
      </w:r>
      <w:r>
        <w:rPr>
          <w:vanish/>
          <w:sz w:val="20"/>
          <w:szCs w:val="20"/>
        </w:rPr>
        <w:t>; w2 U' f: ]1 \1 b0 M</w:t>
      </w:r>
      <w:r>
        <w:rPr>
          <w:sz w:val="20"/>
          <w:szCs w:val="20"/>
        </w:rPr>
        <w:br/>
      </w:r>
      <w:r>
        <w:rPr>
          <w:vanish/>
          <w:sz w:val="20"/>
          <w:szCs w:val="20"/>
        </w:rPr>
        <w:t>6 V; F' i3 M  L6 |# j, W7 V</w:t>
      </w:r>
      <w:r>
        <w:rPr>
          <w:sz w:val="20"/>
          <w:szCs w:val="20"/>
        </w:rPr>
        <w:t>　　</w:t>
      </w:r>
      <w:r>
        <w:rPr>
          <w:sz w:val="20"/>
          <w:szCs w:val="20"/>
        </w:rPr>
        <w:t>a. 9000</w:t>
      </w:r>
      <w:r>
        <w:rPr>
          <w:sz w:val="20"/>
          <w:szCs w:val="20"/>
        </w:rPr>
        <w:t>放空一口，停</w:t>
      </w:r>
      <w:r>
        <w:rPr>
          <w:rFonts w:ascii="SimSun;宋体" w:hAnsi="SimSun;宋体" w:cs="SimSun;宋体" w:eastAsia="SimSun;宋体"/>
          <w:sz w:val="20"/>
          <w:szCs w:val="20"/>
        </w:rPr>
        <w:t>损设</w:t>
      </w:r>
      <w:r>
        <w:rPr>
          <w:sz w:val="20"/>
          <w:szCs w:val="20"/>
        </w:rPr>
        <w:t>9100</w:t>
      </w:r>
      <w:r>
        <w:rPr>
          <w:sz w:val="20"/>
          <w:szCs w:val="20"/>
        </w:rPr>
        <w:t>，停</w:t>
      </w:r>
      <w:r>
        <w:rPr>
          <w:rFonts w:ascii="SimSun;宋体" w:hAnsi="SimSun;宋体" w:cs="SimSun;宋体" w:eastAsia="SimSun;宋体"/>
          <w:sz w:val="20"/>
          <w:szCs w:val="20"/>
        </w:rPr>
        <w:t>损赔</w:t>
      </w:r>
      <w:r>
        <w:rPr>
          <w:sz w:val="20"/>
          <w:szCs w:val="20"/>
        </w:rPr>
        <w:t>2</w:t>
      </w:r>
      <w:r>
        <w:rPr>
          <w:sz w:val="20"/>
          <w:szCs w:val="20"/>
        </w:rPr>
        <w:t>万，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『</w:t>
      </w:r>
      <w:r>
        <w:rPr>
          <w:sz w:val="20"/>
          <w:szCs w:val="20"/>
        </w:rPr>
        <w:t>- 4%</w:t>
      </w:r>
      <w:r>
        <w:rPr>
          <w:sz w:val="20"/>
          <w:szCs w:val="20"/>
        </w:rPr>
        <w:t>』</w:t>
      </w:r>
      <w:r>
        <w:rPr>
          <w:rFonts w:ascii="SimSun;宋体" w:hAnsi="SimSun;宋体" w:cs="SimSun;宋体" w:eastAsia="SimSun;宋体"/>
          <w:sz w:val="20"/>
          <w:szCs w:val="20"/>
        </w:rPr>
        <w:t>资</w:t>
      </w:r>
      <w:r>
        <w:rPr>
          <w:rFonts w:ascii="ＭＳ 明朝;MS Mincho" w:hAnsi="ＭＳ 明朝;MS Mincho" w:cs="ＭＳ 明朝;MS Mincho"/>
          <w:sz w:val="20"/>
          <w:szCs w:val="20"/>
        </w:rPr>
        <w:t>金</w:t>
      </w:r>
      <w:r>
        <w:rPr>
          <w:rFonts w:eastAsia="Century"/>
          <w:sz w:val="20"/>
          <w:szCs w:val="20"/>
        </w:rPr>
        <w:t xml:space="preserve"> </w:t>
      </w:r>
      <w:r>
        <w:rPr>
          <w:color w:val="FFFFFF"/>
          <w:sz w:val="2"/>
          <w:szCs w:val="2"/>
        </w:rPr>
        <w:t>  </w:t>
      </w:r>
      <w:r>
        <w:rPr>
          <w:color w:val="FFFFFF"/>
          <w:sz w:val="2"/>
          <w:szCs w:val="2"/>
        </w:rPr>
        <w:t>A' o&amp; t4 }7 i8 _5 z</w:t>
      </w:r>
      <w:r>
        <w:rPr>
          <w:sz w:val="20"/>
          <w:szCs w:val="20"/>
        </w:rPr>
        <w:br/>
      </w:r>
      <w:r>
        <w:rPr>
          <w:color w:val="FFFFFF"/>
          <w:sz w:val="2"/>
          <w:szCs w:val="2"/>
        </w:rPr>
        <w:t>+ {* ^( e) h' y3 y- ~/ L8 k4 Q</w:t>
      </w:r>
      <w:r>
        <w:rPr>
          <w:sz w:val="20"/>
          <w:szCs w:val="20"/>
        </w:rPr>
        <w:br/>
      </w:r>
      <w:r>
        <w:rPr>
          <w:sz w:val="20"/>
          <w:szCs w:val="20"/>
        </w:rPr>
        <w:t>　　</w:t>
      </w:r>
      <w:r>
        <w:rPr>
          <w:sz w:val="20"/>
          <w:szCs w:val="20"/>
        </w:rPr>
        <w:t xml:space="preserve">b. </w:t>
      </w:r>
      <w:r>
        <w:rPr>
          <w:rFonts w:ascii="SimSun;宋体" w:hAnsi="SimSun;宋体" w:cs="SimSun;宋体" w:eastAsia="SimSun;宋体"/>
          <w:sz w:val="20"/>
          <w:szCs w:val="20"/>
        </w:rPr>
        <w:t>杀</w:t>
      </w:r>
      <w:r>
        <w:rPr>
          <w:rFonts w:ascii="ＭＳ 明朝;MS Mincho" w:hAnsi="ＭＳ 明朝;MS Mincho" w:cs="ＭＳ 明朝;MS Mincho"/>
          <w:sz w:val="20"/>
          <w:szCs w:val="20"/>
        </w:rPr>
        <w:t>到</w:t>
      </w:r>
      <w:r>
        <w:rPr>
          <w:sz w:val="20"/>
          <w:szCs w:val="20"/>
        </w:rPr>
        <w:t>8000</w:t>
      </w:r>
      <w:r>
        <w:rPr>
          <w:sz w:val="20"/>
          <w:szCs w:val="20"/>
        </w:rPr>
        <w:t>，</w:t>
      </w:r>
      <w:r>
        <w:rPr>
          <w:rFonts w:ascii="SimSun;宋体" w:hAnsi="SimSun;宋体" w:cs="SimSun;宋体" w:eastAsia="SimSun;宋体"/>
          <w:sz w:val="20"/>
          <w:szCs w:val="20"/>
        </w:rPr>
        <w:t>弹</w:t>
      </w:r>
      <w:r>
        <w:rPr>
          <w:rFonts w:ascii="ＭＳ 明朝;MS Mincho" w:hAnsi="ＭＳ 明朝;MS Mincho" w:cs="ＭＳ 明朝;MS Mincho"/>
          <w:sz w:val="20"/>
          <w:szCs w:val="20"/>
        </w:rPr>
        <w:t>到</w:t>
      </w:r>
      <w:r>
        <w:rPr>
          <w:sz w:val="20"/>
          <w:szCs w:val="20"/>
        </w:rPr>
        <w:t>8500</w:t>
      </w:r>
      <w:r>
        <w:rPr>
          <w:sz w:val="20"/>
          <w:szCs w:val="20"/>
        </w:rPr>
        <w:t>加</w:t>
      </w:r>
      <w:r>
        <w:rPr>
          <w:rFonts w:ascii="SimSun;宋体" w:hAnsi="SimSun;宋体" w:cs="SimSun;宋体" w:eastAsia="SimSun;宋体"/>
          <w:sz w:val="20"/>
          <w:szCs w:val="20"/>
        </w:rPr>
        <w:t>码</w:t>
      </w:r>
      <w:r>
        <w:rPr>
          <w:rFonts w:ascii="ＭＳ 明朝;MS Mincho" w:hAnsi="ＭＳ 明朝;MS Mincho" w:cs="ＭＳ 明朝;MS Mincho"/>
          <w:sz w:val="20"/>
          <w:szCs w:val="20"/>
        </w:rPr>
        <w:t>一口，</w:t>
      </w:r>
      <w:r>
        <w:rPr>
          <w:sz w:val="20"/>
          <w:szCs w:val="20"/>
        </w:rPr>
        <w:t>平均成本</w:t>
      </w:r>
      <w:r>
        <w:rPr>
          <w:sz w:val="20"/>
          <w:szCs w:val="20"/>
        </w:rPr>
        <w:t>8750</w:t>
      </w:r>
      <w:r>
        <w:rPr>
          <w:sz w:val="20"/>
          <w:szCs w:val="20"/>
        </w:rPr>
        <w:t>，停利</w:t>
      </w:r>
      <w:r>
        <w:rPr>
          <w:rFonts w:ascii="SimSun;宋体" w:hAnsi="SimSun;宋体" w:cs="SimSun;宋体" w:eastAsia="SimSun;宋体"/>
          <w:sz w:val="20"/>
          <w:szCs w:val="20"/>
        </w:rPr>
        <w:t>设</w:t>
      </w:r>
      <w:r>
        <w:rPr>
          <w:sz w:val="20"/>
          <w:szCs w:val="20"/>
        </w:rPr>
        <w:t>8700</w:t>
      </w:r>
      <w:r>
        <w:rPr>
          <w:sz w:val="20"/>
          <w:szCs w:val="20"/>
        </w:rPr>
        <w:t>，如停利，『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+4%</w:t>
      </w:r>
      <w:r>
        <w:rPr>
          <w:sz w:val="20"/>
          <w:szCs w:val="20"/>
        </w:rPr>
        <w:t>』</w:t>
      </w:r>
      <w:r>
        <w:rPr>
          <w:rFonts w:eastAsia="Century"/>
          <w:sz w:val="20"/>
          <w:szCs w:val="20"/>
        </w:rPr>
        <w:t xml:space="preserve"> </w:t>
      </w:r>
      <w:r>
        <w:rPr>
          <w:color w:val="FFFFFF"/>
          <w:sz w:val="2"/>
          <w:szCs w:val="2"/>
        </w:rPr>
        <w:t>! T( s&amp; m0 u: U; N</w:t>
      </w:r>
      <w:r>
        <w:rPr>
          <w:sz w:val="20"/>
          <w:szCs w:val="20"/>
        </w:rPr>
        <w:br/>
      </w:r>
      <w:r>
        <w:rPr>
          <w:color w:val="FFFFFF"/>
          <w:sz w:val="2"/>
          <w:szCs w:val="2"/>
        </w:rPr>
        <w:t>0 R, V# ^  N' Z4 K</w:t>
      </w:r>
      <w:r>
        <w:rPr>
          <w:sz w:val="20"/>
          <w:szCs w:val="20"/>
        </w:rPr>
        <w:br/>
      </w:r>
      <w:r>
        <w:rPr>
          <w:sz w:val="20"/>
          <w:szCs w:val="20"/>
        </w:rPr>
        <w:t>　　</w:t>
      </w:r>
      <w:r>
        <w:rPr>
          <w:sz w:val="20"/>
          <w:szCs w:val="20"/>
        </w:rPr>
        <w:t xml:space="preserve">c. </w:t>
      </w:r>
      <w:r>
        <w:rPr>
          <w:rFonts w:ascii="SimSun;宋体" w:hAnsi="SimSun;宋体" w:cs="SimSun;宋体" w:eastAsia="SimSun;宋体"/>
          <w:sz w:val="20"/>
          <w:szCs w:val="20"/>
        </w:rPr>
        <w:t>杀</w:t>
      </w:r>
      <w:r>
        <w:rPr>
          <w:rFonts w:ascii="ＭＳ 明朝;MS Mincho" w:hAnsi="ＭＳ 明朝;MS Mincho" w:cs="ＭＳ 明朝;MS Mincho"/>
          <w:sz w:val="20"/>
          <w:szCs w:val="20"/>
        </w:rPr>
        <w:t>到</w:t>
      </w:r>
      <w:r>
        <w:rPr>
          <w:sz w:val="20"/>
          <w:szCs w:val="20"/>
        </w:rPr>
        <w:t>7500</w:t>
      </w:r>
      <w:r>
        <w:rPr>
          <w:sz w:val="20"/>
          <w:szCs w:val="20"/>
        </w:rPr>
        <w:t>，</w:t>
      </w:r>
      <w:r>
        <w:rPr>
          <w:rFonts w:ascii="SimSun;宋体" w:hAnsi="SimSun;宋体" w:cs="SimSun;宋体" w:eastAsia="SimSun;宋体"/>
          <w:sz w:val="20"/>
          <w:szCs w:val="20"/>
        </w:rPr>
        <w:t>弹</w:t>
      </w:r>
      <w:r>
        <w:rPr>
          <w:rFonts w:ascii="ＭＳ 明朝;MS Mincho" w:hAnsi="ＭＳ 明朝;MS Mincho" w:cs="ＭＳ 明朝;MS Mincho"/>
          <w:sz w:val="20"/>
          <w:szCs w:val="20"/>
        </w:rPr>
        <w:t>到</w:t>
      </w:r>
      <w:r>
        <w:rPr>
          <w:sz w:val="20"/>
          <w:szCs w:val="20"/>
        </w:rPr>
        <w:t>8000</w:t>
      </w:r>
      <w:r>
        <w:rPr>
          <w:sz w:val="20"/>
          <w:szCs w:val="20"/>
        </w:rPr>
        <w:t>加</w:t>
      </w:r>
      <w:r>
        <w:rPr>
          <w:rFonts w:ascii="SimSun;宋体" w:hAnsi="SimSun;宋体" w:cs="SimSun;宋体" w:eastAsia="SimSun;宋体"/>
          <w:sz w:val="20"/>
          <w:szCs w:val="20"/>
        </w:rPr>
        <w:t>码</w:t>
      </w:r>
      <w:r>
        <w:rPr>
          <w:rFonts w:ascii="ＭＳ 明朝;MS Mincho" w:hAnsi="ＭＳ 明朝;MS Mincho" w:cs="ＭＳ 明朝;MS Mincho"/>
          <w:sz w:val="20"/>
          <w:szCs w:val="20"/>
        </w:rPr>
        <w:t>一口，平均成本</w:t>
      </w:r>
      <w:r>
        <w:rPr>
          <w:sz w:val="20"/>
          <w:szCs w:val="20"/>
        </w:rPr>
        <w:t>8500</w:t>
      </w:r>
      <w:r>
        <w:rPr>
          <w:sz w:val="20"/>
          <w:szCs w:val="20"/>
        </w:rPr>
        <w:t>，停利</w:t>
      </w:r>
      <w:r>
        <w:rPr>
          <w:rFonts w:ascii="SimSun;宋体" w:hAnsi="SimSun;宋体" w:cs="SimSun;宋体" w:eastAsia="SimSun;宋体"/>
          <w:sz w:val="20"/>
          <w:szCs w:val="20"/>
        </w:rPr>
        <w:t>设</w:t>
      </w:r>
      <w:r>
        <w:rPr>
          <w:sz w:val="20"/>
          <w:szCs w:val="20"/>
        </w:rPr>
        <w:t>8200</w:t>
      </w:r>
      <w:r>
        <w:rPr>
          <w:sz w:val="20"/>
          <w:szCs w:val="20"/>
        </w:rPr>
        <w:t>，如停利，『</w:t>
      </w:r>
      <w:r>
        <w:rPr>
          <w:sz w:val="20"/>
          <w:szCs w:val="20"/>
        </w:rPr>
        <w:t>+36%</w:t>
      </w:r>
      <w:r>
        <w:rPr>
          <w:sz w:val="20"/>
          <w:szCs w:val="20"/>
        </w:rPr>
        <w:t>』</w:t>
      </w:r>
      <w:r>
        <w:rPr>
          <w:rFonts w:eastAsia="Century"/>
          <w:sz w:val="20"/>
          <w:szCs w:val="20"/>
        </w:rPr>
        <w:t xml:space="preserve"> </w:t>
      </w:r>
      <w:r>
        <w:rPr>
          <w:color w:val="FFFFFF"/>
          <w:sz w:val="2"/>
          <w:szCs w:val="2"/>
        </w:rPr>
        <w:t xml:space="preserve">! w$ J. }&amp; D" q# l' I! </w:t>
      </w:r>
      <w:r>
        <w:rPr>
          <w:color w:val="FFFFFF"/>
          <w:sz w:val="2"/>
          <w:szCs w:val="2"/>
          <w:lang w:eastAsia="zh-CN"/>
        </w:rPr>
        <w:t>E</w:t>
      </w:r>
      <w:r>
        <w:rPr>
          <w:sz w:val="20"/>
          <w:szCs w:val="20"/>
          <w:lang w:eastAsia="zh-CN"/>
        </w:rPr>
        <w:br/>
      </w:r>
      <w:r>
        <w:rPr>
          <w:color w:val="FFFFFF"/>
          <w:sz w:val="2"/>
          <w:szCs w:val="2"/>
          <w:lang w:eastAsia="zh-CN"/>
        </w:rPr>
        <w:t>. f0 S6 C! C6 {1 u$ o3 Q' f' |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 xml:space="preserve">d. </w:t>
      </w:r>
      <w:r>
        <w:rPr>
          <w:sz w:val="20"/>
          <w:szCs w:val="20"/>
          <w:lang w:eastAsia="zh-CN"/>
        </w:rPr>
        <w:t>快速跌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势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展开，不加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码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也不平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仓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br/>
      </w:r>
      <w:r>
        <w:rPr>
          <w:vanish/>
          <w:sz w:val="20"/>
          <w:szCs w:val="20"/>
          <w:lang w:eastAsia="zh-CN"/>
        </w:rPr>
        <w:t># p7 {( b0 w( U% A5 h: O</w:t>
      </w:r>
      <w:r>
        <w:rPr>
          <w:sz w:val="20"/>
          <w:szCs w:val="20"/>
          <w:lang w:eastAsia="zh-CN"/>
        </w:rPr>
        <w:br/>
      </w:r>
      <w:r>
        <w:rPr>
          <w:vanish/>
          <w:sz w:val="20"/>
          <w:szCs w:val="20"/>
          <w:lang w:eastAsia="zh-CN"/>
        </w:rPr>
        <w:t>- M) u$ n" |1 I/ |</w:t>
      </w: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 xml:space="preserve">e. 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杀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到</w:t>
      </w:r>
      <w:r>
        <w:rPr>
          <w:sz w:val="20"/>
          <w:szCs w:val="20"/>
          <w:lang w:eastAsia="zh-CN"/>
        </w:rPr>
        <w:t>6000</w:t>
      </w:r>
      <w:r>
        <w:rPr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弹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到</w:t>
      </w:r>
      <w:r>
        <w:rPr>
          <w:sz w:val="20"/>
          <w:szCs w:val="20"/>
          <w:lang w:eastAsia="zh-CN"/>
        </w:rPr>
        <w:t>6500</w:t>
      </w:r>
      <w:r>
        <w:rPr>
          <w:sz w:val="20"/>
          <w:szCs w:val="20"/>
          <w:lang w:eastAsia="zh-CN"/>
        </w:rPr>
        <w:t>加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码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一口，平均成本</w:t>
      </w:r>
      <w:r>
        <w:rPr>
          <w:sz w:val="20"/>
          <w:szCs w:val="20"/>
          <w:lang w:eastAsia="zh-CN"/>
        </w:rPr>
        <w:t>8000</w:t>
      </w:r>
      <w:r>
        <w:rPr>
          <w:sz w:val="20"/>
          <w:szCs w:val="20"/>
          <w:lang w:eastAsia="zh-CN"/>
        </w:rPr>
        <w:t>，停利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设</w:t>
      </w:r>
      <w:r>
        <w:rPr>
          <w:sz w:val="20"/>
          <w:szCs w:val="20"/>
          <w:lang w:eastAsia="zh-CN"/>
        </w:rPr>
        <w:t>6700</w:t>
      </w:r>
      <w:r>
        <w:rPr>
          <w:sz w:val="20"/>
          <w:szCs w:val="20"/>
          <w:lang w:eastAsia="zh-CN"/>
        </w:rPr>
        <w:t>，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如停利，『</w:t>
      </w:r>
      <w:r>
        <w:rPr>
          <w:sz w:val="20"/>
          <w:szCs w:val="20"/>
          <w:lang w:eastAsia="zh-CN"/>
        </w:rPr>
        <w:t>+208%</w:t>
      </w:r>
      <w:r>
        <w:rPr>
          <w:sz w:val="20"/>
          <w:szCs w:val="20"/>
          <w:lang w:eastAsia="zh-CN"/>
        </w:rPr>
        <w:t>』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br/>
      </w:r>
      <w:r>
        <w:rPr>
          <w:vanish/>
          <w:sz w:val="20"/>
          <w:szCs w:val="20"/>
          <w:lang w:eastAsia="zh-CN"/>
        </w:rPr>
        <w:t>- J7 B4 Y( l1 }" Y/ J</w:t>
      </w:r>
      <w:r>
        <w:rPr>
          <w:sz w:val="20"/>
          <w:szCs w:val="20"/>
          <w:lang w:eastAsia="zh-CN"/>
        </w:rPr>
        <w:br/>
      </w:r>
      <w:r>
        <w:rPr>
          <w:vanish/>
          <w:sz w:val="20"/>
          <w:szCs w:val="20"/>
          <w:lang w:eastAsia="zh-CN"/>
        </w:rPr>
        <w:t>/ S) g( G) i4 s: C; s</w:t>
      </w:r>
      <w:r>
        <w:rPr>
          <w:sz w:val="20"/>
          <w:szCs w:val="20"/>
          <w:lang w:eastAsia="zh-CN"/>
        </w:rPr>
        <w:t>　　</w:t>
      </w:r>
      <w:r>
        <w:rPr>
          <w:sz w:val="20"/>
          <w:szCs w:val="20"/>
          <w:lang w:eastAsia="zh-CN"/>
        </w:rPr>
        <w:t xml:space="preserve">f. 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杀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到</w:t>
      </w:r>
      <w:r>
        <w:rPr>
          <w:sz w:val="20"/>
          <w:szCs w:val="20"/>
          <w:lang w:eastAsia="zh-CN"/>
        </w:rPr>
        <w:t>5000</w:t>
      </w:r>
      <w:r>
        <w:rPr>
          <w:sz w:val="20"/>
          <w:szCs w:val="20"/>
          <w:lang w:eastAsia="zh-CN"/>
        </w:rPr>
        <w:t>，全部平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仓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，</w:t>
      </w:r>
      <w:r>
        <w:rPr>
          <w:sz w:val="20"/>
          <w:szCs w:val="20"/>
          <w:lang w:eastAsia="zh-CN"/>
        </w:rPr>
        <w:t>4</w:t>
      </w:r>
      <w:r>
        <w:rPr>
          <w:sz w:val="20"/>
          <w:szCs w:val="20"/>
          <w:lang w:eastAsia="zh-CN"/>
        </w:rPr>
        <w:t>口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获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利</w:t>
      </w:r>
      <w:r>
        <w:rPr>
          <w:sz w:val="20"/>
          <w:szCs w:val="20"/>
          <w:lang w:eastAsia="zh-CN"/>
        </w:rPr>
        <w:t>240</w:t>
      </w:r>
      <w:r>
        <w:rPr>
          <w:sz w:val="20"/>
          <w:szCs w:val="20"/>
          <w:lang w:eastAsia="zh-CN"/>
        </w:rPr>
        <w:t>万，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连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原成本共</w:t>
      </w:r>
      <w:r>
        <w:rPr>
          <w:sz w:val="20"/>
          <w:szCs w:val="20"/>
          <w:lang w:eastAsia="zh-CN"/>
        </w:rPr>
        <w:t>290</w:t>
      </w:r>
      <w:r>
        <w:rPr>
          <w:sz w:val="20"/>
          <w:szCs w:val="20"/>
          <w:lang w:eastAsia="zh-CN"/>
        </w:rPr>
        <w:t>万，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绩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效『</w:t>
      </w:r>
      <w:r>
        <w:rPr>
          <w:sz w:val="20"/>
          <w:szCs w:val="20"/>
          <w:lang w:eastAsia="zh-CN"/>
        </w:rPr>
        <w:t>480%</w:t>
      </w:r>
      <w:r>
        <w:rPr>
          <w:sz w:val="20"/>
          <w:szCs w:val="20"/>
          <w:lang w:eastAsia="zh-CN"/>
        </w:rPr>
        <w:t>』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color w:val="FFFFFF"/>
          <w:sz w:val="2"/>
          <w:szCs w:val="2"/>
          <w:lang w:eastAsia="zh-CN"/>
        </w:rPr>
        <w:t>% q- h! r4 w" E$ @1 l</w:t>
      </w:r>
      <w:r>
        <w:rPr>
          <w:sz w:val="20"/>
          <w:szCs w:val="20"/>
          <w:lang w:eastAsia="zh-CN"/>
        </w:rPr>
        <w:br/>
      </w:r>
      <w:r>
        <w:rPr>
          <w:color w:val="FFFFFF"/>
          <w:sz w:val="2"/>
          <w:szCs w:val="2"/>
          <w:lang w:eastAsia="zh-CN"/>
        </w:rPr>
        <w:t>( d# z8 e% @&amp; l* N7 ?! w' R7 f5 N</w:t>
      </w:r>
      <w:r>
        <w:rPr>
          <w:sz w:val="20"/>
          <w:szCs w:val="20"/>
          <w:lang w:eastAsia="zh-CN"/>
        </w:rPr>
        <w:br/>
      </w:r>
      <w:r>
        <w:rPr>
          <w:sz w:val="20"/>
          <w:szCs w:val="20"/>
          <w:lang w:eastAsia="zh-CN"/>
        </w:rPr>
        <w:t>当然啦，如果行情判断再准确一点</w:t>
      </w:r>
      <w:r>
        <w:rPr>
          <w:sz w:val="20"/>
          <w:szCs w:val="20"/>
          <w:lang w:eastAsia="zh-CN"/>
        </w:rPr>
        <w:t>(</w:t>
      </w:r>
      <w:r>
        <w:rPr>
          <w:sz w:val="20"/>
          <w:szCs w:val="20"/>
          <w:lang w:eastAsia="zh-CN"/>
        </w:rPr>
        <w:t>我此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处为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做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说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明没考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虑细节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的行情</w:t>
      </w:r>
      <w:r>
        <w:rPr>
          <w:sz w:val="20"/>
          <w:szCs w:val="20"/>
          <w:lang w:eastAsia="zh-CN"/>
        </w:rPr>
        <w:t>)</w:t>
      </w:r>
      <w:r>
        <w:rPr>
          <w:sz w:val="20"/>
          <w:szCs w:val="20"/>
          <w:lang w:eastAsia="zh-CN"/>
        </w:rPr>
        <w:t>，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加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码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点更准确或者你精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细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去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计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算加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码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的大小，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报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酬率会更高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。注意我匡起来的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绩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效部份，从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头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到尾，所暴露的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风险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都很小。不断放大部位，但是却没有提高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风险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。所以也有人撑加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码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操作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为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复利操作法，</w:t>
      </w:r>
      <w:r>
        <w:rPr>
          <w:rFonts w:eastAsia="Century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因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为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越到后面你的部位会越来越大，潜在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报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酬也会越来越惊人</w:t>
      </w:r>
      <w:r>
        <w:rPr>
          <w:sz w:val="20"/>
          <w:szCs w:val="20"/>
          <w:lang w:eastAsia="zh-CN"/>
        </w:rPr>
        <w:t>!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4"/>
          <w:lang w:eastAsia="zh-CN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[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心得技巧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]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《刀疤老二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经验谈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》精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华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摘要</w:t>
      </w:r>
    </w:p>
    <w:p>
      <w:pPr>
        <w:pStyle w:val="Normal"/>
        <w:widowControl/>
        <w:spacing w:lineRule="atLeast" w:line="384"/>
        <w:rPr/>
      </w:pP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去我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去年行情有人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烈看空，不断在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放空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结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来到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故事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一个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5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交易老手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去年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4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月开始建立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部位，投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2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万 。今年初停利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4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万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成本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5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万，此笔交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酬率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1100%!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，他每笔的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交易成本只有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.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万元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(1.25%!)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如此可怕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酬比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怪他是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　　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; W" r5 V: T* R, t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6 j3 C3 J: `% A* N2 c! V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所以操作得当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操作法可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而且不致于暴露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当然，你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判断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某种程度，不能太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一次大行情，可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暴增十倍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于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操作法，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操作就更需要操作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专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判断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不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杀进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，已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取每段小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少成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缺点是，容易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力很大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而且需要每天密切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盯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操作是否成功有很大一部份来自于你的准确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你在去年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次，可能就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4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5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次以上，才有成功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而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可能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ooxx…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但你不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绝对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但是我想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在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没靠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操作致富之前，你就已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掉光前先放弃依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赖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它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操作者就是靠策略与几次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来提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 包括你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部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，你也不可能操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必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选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来操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但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操作不等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操作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乐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趣不全来自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而是自己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划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然后享受行情在你的策略下游走，你老神在在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取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没大行情那就加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用，不用太在意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竟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了什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重点仍在你自己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划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　　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4 [  B' _+ `$ v: }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# r# {6 T/ q) t) D. c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人外有人，天外有天 。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行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跌不要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和你不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多注意自己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效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操作之路是漫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，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效不代表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么 。一个月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在你的操作生涯中也不代表什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当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盘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一个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想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得用部位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明你的看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不要在意某笔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想想你真正的目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Richard Dennis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美金中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95%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仅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来自于其中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5%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操作 。他是怎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的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是运气，靠的是思考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划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律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很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谢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些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留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么好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验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就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，交易成功致富的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辈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不吝于提膝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每每看到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金玉良言，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更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着于我所做的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江后浪推前浪，各位加油吧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　　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/ G0 K! X6 n! P, m7 w! W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* I2 R2 _5 \; K5 _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我的功力普通而已，很多我也是猜的， 就像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，我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辅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以心理面来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些判断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去年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例，全世界都看多，当然是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反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针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号，很多人看不出来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什么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家都被媒体洗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，人性也不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和人家相异，大家都希望受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同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但是以操作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唯一的裁判是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只有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能断定生死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我当初有一篇文章，要大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着将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路划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70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，再划另一条往上爬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万点，看看哪条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然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简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直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但是，如果心理面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偏多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再多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分析都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物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都会找有利于多方的条件去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思考，故意忽略掉你不想看到的信息。所以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重点不是在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面，而在心理面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得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人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月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kd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死亡交叉或者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M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转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号，更何况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先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已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去年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月先下滑了，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些事后看来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简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也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号，都被人刻意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选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性的忽略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功力高低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问题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心理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问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解决，学什么都没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… 　　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0 ^  s) i6 n6 w4 ]0 G. N/ B3 A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</w:rPr>
        <w:t>3 }" H) f6 x  Q) c: I% o; f" p  j7 M, \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　　我常看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，但是我有一套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严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的操作策略，所以我不怕我看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几次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很多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折点看的很准，但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效却普普而已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完全依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没有良好的策略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，有些人判断常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效却高的惊人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何用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分析当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的依据？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它可以很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不是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它准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问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如果依照基本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，要人在基本面大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做空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做的到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Richard Dennis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并非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95%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操作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而是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什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也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什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真正影响到他可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效的是那少数几笔的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是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你的策略要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把握到几次大行情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也要能避开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也要不怕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然后机会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狠狠把握住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光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设飞镖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确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交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以前有个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高手就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，最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问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，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好策略后，不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用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飞镖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交易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你用你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专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判断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点后，可能都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法完全去遵守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格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它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在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，做正确的事常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反人性的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3 t: `5 x$ f$ f&amp; v&amp; \! A) z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" o, g. m+ O. ], h9 X6 L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     R.Dennis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就算他把所有交易秘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登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报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，也没有人会成功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根本没有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到会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格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心理面要如何克服？只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只有靠自己的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你的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必需来自于你的生活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是你一种一致性的生活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&amp; P8 C$ W, [% N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* s- V: i; W% @. A) v8 ~' U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信心的来源唯有靠你自己才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久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，也才是正确之道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花些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己是必要的，当交易到达成功的境界后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必然是伴随着个人心智上的成熟与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…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' i+ h# C6 C) x# `: Z" A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! ^1 s, j&amp; M* u&amp; M9 S5 Q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   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很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于有人了解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什么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是享受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种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去年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抱着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部位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躺平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拉高就随便空，不断减少成本，不断往下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部位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抱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的部位，心理没太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每天早上起来看看美股有没有又泄了 。到后来是越来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不断往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整停利，确保我可以完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去年我最干的事也是没多余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再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就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而已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建部位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就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直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抱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部位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全天下最美好的事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做股票和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道理都是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，只是杠杆不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eastAsia="zh-CN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4"/>
          <w:lang w:eastAsia="zh-CN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[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心得技巧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]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《刀疤老二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经验谈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》精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华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摘要</w:t>
      </w:r>
    </w:p>
    <w:p>
      <w:pPr>
        <w:pStyle w:val="Normal"/>
        <w:widowControl/>
        <w:spacing w:lineRule="atLeast" w:line="384"/>
        <w:rPr/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红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兵】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真是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真是志同道合 。只是我的状况不适合承受期指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但是我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念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应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差不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在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4/24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放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375 19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元 。当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19.7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我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9.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认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真是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xxx...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&amp;gt; </w:t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' x9 ]6 r' k2 p! p9 g# ?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7 T4 X$ s2 G7 E+ m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4/25 237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达前一波高点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元 。我再放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9.5 19.6 19.7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直加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档留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建立部位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9.2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元 好的开始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3 J, a# x! U$ E. V: n) j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! V, P' [) Y0 X2 _( }&amp; i- o" t" v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4/26 237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开高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 xml:space="preserve">19.7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。于是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19.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再放空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19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元当冲回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 。收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盘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18.6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元 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% U- @/ G( @) }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4 `2 I0 l3 l8 j$ I1 P: \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4/27 237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开高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 xml:space="preserve">18.8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运气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放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18.7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当冲回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补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18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17.6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。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0 d) q4 E4 P, o' n# J: z  p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3 D7 M/ [( s7 G6 I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4/30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放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7.7 17.6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幅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感主跌来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再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电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向老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琅要求留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老婆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..........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琅不成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...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跌停当冲回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6.4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跌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锁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5 r0 u3 u1 _% j- F8 g# h0 K, R2 T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+ {9 d5 h9 j7 F6 _) i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回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看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9.7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9.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档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单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翻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其中的当冲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不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主要的操作根据来自期指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,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货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,2330,230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作判断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虽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然不是从期指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但我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足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了解自己能承受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如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得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？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: a0 `' r+ i  _6 ^( b* o/ l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5 i. W/ H  |- v8 r0 o( x( \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t xml:space="preserve">   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4/24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那笔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很多人一开始就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地方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你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目的有两个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9 X2 ~( t- C  c( R5 E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7 R2 v0 j4 n1 C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保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护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部位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2 T. m( j6 r# V4 i, }! S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" I) H9 K/ X: P4 h# p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找回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FFFFFF"/>
          <w:kern w:val="0"/>
          <w:sz w:val="2"/>
          <w:szCs w:val="2"/>
          <w:lang w:eastAsia="zh-CN"/>
        </w:rPr>
        <w:t>  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 xml:space="preserve">O) [.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D2 e# Y; `( K8 {7 h+ e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3 o9 n" K( i2 L$ U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　　故停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后就算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盘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反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也是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的，因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停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目的不是要抓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折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 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也常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肚子痛我就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(cc)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我的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限是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，但平均下来，我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都不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5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 。所以我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5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不可能的人表达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烈抗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议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期指建部位最重要的部份是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问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期指上上下下的程度比股票大， 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是，你每天都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机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做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可以等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拉高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如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趋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确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向下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不可能拉高太久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做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可以等回档，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或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杀时进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如果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势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一定会拉上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很多人做期指去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跌，注定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每天都在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一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搞不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问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在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但不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完蛋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　　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  H" E; L' ^. }% t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! M/ N* C. Z0 ?# S. |6 f% N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我看到你的操法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我在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第一次看到真正正确的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本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少人懂如何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真的是第一次看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可以做做小期指看看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你的操法来做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可以更快速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积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交易之路本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之路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每个人而言，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几乎都是自己造成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在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，你就得把自己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率改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却追随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很少人天生就是属于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所以要成功，你一定得改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变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改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变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去所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念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性，并不断将正确的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练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习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. c7 g# T1 q6 Q4 h2 h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7 w" H7 L3 v' G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跌，所以得去控制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人性不愿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赔实现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失，所以你得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习惯认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人性也不愿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放弃拿来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所以得克服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近利的想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在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做正确的事，几乎都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来痛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选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必定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离痛苦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离痛苦却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离了成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所以也注定成功者一定是少数 。反省也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来痛苦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如此等于是自己承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去的你是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所以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会不断犯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已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知道第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N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讲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些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西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些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西才是最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贵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- c0 F$ s( v$ z# ]+ A' M5 `. s5 l% S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/ `/ a* ]$ @- _% t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的操作之路，就是一条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之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去用自己的想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入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底的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后来，将自己完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归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零，像是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般，去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成功者的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最快的方式就是模仿，我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去的我完全放弃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掉自己的自尊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将世界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手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来看，我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每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我都背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海里，每天背，每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练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我从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疑握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是否是真的。而其它人却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疑在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根本不可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请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想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待在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干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麻？　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$ ]" [( a# U- B: k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&amp; V! ]0 B( T* l3 f8 Q# m3 l8 S/ U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境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问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从小父母用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意思限制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事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要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要怎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不要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、不要做那个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我的父母也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，不准做股票，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荡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但是，我的父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成功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一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者的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会比成功者的有价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值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我宁可听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尖交易者的一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也不愿意相信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者的任何一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从不到号子去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都是随着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鼓噪的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者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也从不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营业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专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，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负责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抽我的佣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也从不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报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听那些不懂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策略的人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只相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尖者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我自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曾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教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个人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但后来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有些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责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任，但我后来放弃再教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导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任何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问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在哪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出在他不是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他有他太多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想法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偏偏那些想法在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常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他的情形我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历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也是个很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我可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易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毫不犹豫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满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信心的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不是天才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**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练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一开始忍着痛苦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练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我知道那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，我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持去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有本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『直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法』就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讲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西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你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将所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习惯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掉，并将正确的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练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直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习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如此你就会成功 。所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尖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动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手不也都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也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不断重复做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正确的事，避免掉防碍成功的事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然后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成功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' O( O7 R% C. @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5 `6 J8 F7 E+ u( [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t xml:space="preserve">   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但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每个人都得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亲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尝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才知道什么叫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每个人都得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亲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得到教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训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才会得到乖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交易之路是孤独的，很少人可以和你有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鸣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可以和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讨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很少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部份是我在分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eastAsia="zh-CN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4"/>
          <w:lang w:eastAsia="zh-CN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[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心得技巧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]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《刀疤老二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经验谈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》精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华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摘要</w:t>
      </w:r>
    </w:p>
    <w:p>
      <w:pPr>
        <w:pStyle w:val="Normal"/>
        <w:widowControl/>
        <w:spacing w:lineRule="atLeast" w:line="384"/>
        <w:rPr/>
      </w:pP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西我已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再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去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花太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去研究了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西不是上就是下，我只是把它当做一个机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得有些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我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去交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味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得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继续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交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行情是用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验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的策略的，只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做多或做空的方向由我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定。每个人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着看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准不准，真的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占我交易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0%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到 。我常在下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做多，而且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初期有个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弹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我不但有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而且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严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停利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(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虽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然我自己不称那叫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)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常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也常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但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行情就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啊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一定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神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那只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有些安全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你根本不可能完全准的，如果我能交易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年，我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至少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次 。那又如何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喊明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它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喊明天跌它就跌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可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钱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所有人都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保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怪大部份人都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。所有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者只想听高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讲盘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解析，不要听其它的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听从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可能可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也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种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所以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者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　　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7 y' _1 {: t: V9 M* B3 n9 D+ D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0 ~; Y7 |' Q8 l( m5 n4 E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我听从成功交易者的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照着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每一步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拟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策略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格遵守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我也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议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6 d( }* R&amp; X  ]1 \" F, a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# B' b3 E: U) d9 V* v# K! n9 j3 S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值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得同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在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，唯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那一天，人才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醒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讽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刺的是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醒的那一天，也正是他宣布退出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正式承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己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的一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… 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自己怨不得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在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要成功就要付出代价，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退出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会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好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成功的人必定是勇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尝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与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承受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。有些人做了一些事但怎么做都不会成功，到后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原因只有一个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根本就不想成功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心理学有，很多交易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也有写。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的差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要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口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信服力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口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信服力？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/ s/ L5 o' D" ^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3 Z  l; a, `) C' c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关系到一笔交易的成功与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的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简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$ \: h( L  @0 M6 h8 i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" D# v  \6 b; K  b* v4 |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做多：只在回档、支撑，或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止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途中尽量不追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0 L6 C7 S  Y4 ^# T. ~+ d7 t, H$ ~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! i- L1 Q$ w5 q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做空：只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力、拉高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回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看是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)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或者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弹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不追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2 Q2 i5 C  {: G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" d0 i+ a# a) \3 E9 _/ a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当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选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做多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杀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做空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拉高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细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部份我有自己的一套方法，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念上就是如此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其它的要自己用功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! U8 G  ]1 k  N5 }+ H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/ Q( V* ]1 U% p0 M6 h8 l- B5 l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t xml:space="preserve">   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某本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形容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因斯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是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可以看到坐在光速上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子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同理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是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法想象到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什么德性，你就是跟他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讲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，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无法了解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&amp; t8 L+ Q# Y6 L' l% a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0 \) G1 s  f; ~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4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月份的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整理，你在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未下跌之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应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可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易的看到有条斜斜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颈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所有全世界的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分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都会教你，在底下画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跌破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放空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卖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简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也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西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但是当你的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见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什么都没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再准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号都没用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根本看不到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实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依照你想的，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感受的在做一些无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况且，你根本就不需要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你只要乖乖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被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破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放空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然后你什么事都不必做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去年不一直也都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' o3 P4 c; S4 F- v' d6 s6 _; }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3 U+ R: v8 q" y7 i! \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t>4/19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跳空开高，出掉你的不良部位，不要太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care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价位，反正就是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你也可以判断它会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下来，但最基本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作并不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种属于高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度的减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判断，而是毫不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先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；接着，你才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和清楚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去判断是否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要放空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明你的看法，而当天如放空，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有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就是好的开始，你此笔也才能操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较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，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就算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笔没有平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此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下次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容易翻更大的船…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, Q! [; O7 P" d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0 X  E; q3 E# m$ r4 p3 k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t xml:space="preserve">   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操作周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更需要心理面的健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属于高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度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很容易在某些特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下做出不理性的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言之，一般都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越多，操作周期就开始越拉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: R. b; O$ ]" ]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  y. M$ p5 h6 E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翻本的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送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话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简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方法，看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习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看短期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配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卖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差、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卖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k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多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配合消息面的运用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注意，是看消息的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机、消息的内容、及消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的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而不是去听消息，能做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消息悠游自在、运用自如就是高手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)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看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幅度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都需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但准确率极高 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/ ]0 d" @% t7 [4 i; f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- q&amp; V% A" a/ v&amp; ~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做多者，最大致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伤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是追高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要避免被套牢，最佳的方法，就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波浪底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" `# ]+ X/ p2 D9 s7 y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$ B5 _/ Y7 D. s0 K) T- n&amp; j7 e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、上升浪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，急跌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买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，此乃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佳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发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契机，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高手的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' i* C( R4 s( y* u: J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</w:rPr>
        <w:t>! [8 B9 D' v4 [0 P4 D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2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、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整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，急跌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买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，完全正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# `3 P, h&amp; R3 y' C5 x6 z# G  `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/ h* F9 Q) N+ ~/ @. l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、下跌浪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，急跌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买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，你确定要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买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？你真的确定要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# }. A4 a1 l: k9 P, o/ z3 E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$ G' w1 f! `- E' \2 S" R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甚大，但机会也大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急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常有急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但也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起来，被套牢机会很大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一旦被套牢，千万不可久留，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负责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回去看看我文章中前天的操作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完后，第一个急跌完成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确立后的第一个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第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机，机不可失，也是放空者先回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第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住，下跌浪中只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个急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最安全的，其它都很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用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机，目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下跌浪，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完全空手，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脏够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住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只能当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不要学一些人笨笨的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最高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想想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史是不是又重演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你是不是又是最佳女主角？ 不要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都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钱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. </w:t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+ G; U# d$ K* F  g  I0 f$ l2 A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+ k# M+ Y8 F" L6 N8 @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高档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整理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最好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忍不住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,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弹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!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千万不可逢低承接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立刻走人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不用在意。有的股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路走来本来就没那么快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但空方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力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酝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却是个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史上每次到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偏空的都会被嘲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欢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会打从心理逃避它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宜偏多，会死都是在高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之死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! </w:t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&amp; W- w) O. r9 w* i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5 s/ C9 u  t( J- |; Y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下跌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找支撑是件吃力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好的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下跌的速度比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速度大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倍 。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恐惧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乐观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可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况且底部确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易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需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看个股及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静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静待落底 。如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简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, a  A: C3 V! S  n: L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' Z! U&amp; q# A. h$ I7 A2 K9 k+ w4 ~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   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投机是一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热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投机，但有些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热爱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投机是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算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在合理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酬比下，做出适当的决策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但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博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不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 。是一种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想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大的心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态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。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4"/>
          <w:lang w:eastAsia="zh-CN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[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心得技巧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]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《刀疤老二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经验谈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》精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华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摘要</w:t>
      </w:r>
    </w:p>
    <w:p>
      <w:pPr>
        <w:pStyle w:val="Normal"/>
        <w:widowControl/>
        <w:spacing w:lineRule="atLeast" w:line="384"/>
        <w:rPr/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须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多，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明自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害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期下来都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就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即使之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十笔，最后一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稳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才心安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1 X5 u7 D4 v+ a6 ?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( u- y$ J9 E* q&amp; ^* `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   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去年在某家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商遇到一位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高手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此人神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谱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去年行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7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倍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就是用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分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他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的行情当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0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做 。我称他叫做真正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保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护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当初教我的那位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也是用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分析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位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年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跟我差不多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大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南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玩到身价千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当然，也有用的很惨的，用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荡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更不在少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分析功力的高低才是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键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任何的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念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最重要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… 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分析最忌迷信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多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一定会怎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， 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通常不好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) W$ l' q: g, _: `. p9 F; f9 B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* W( x+ m' V5 N$ S/ p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   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住一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力量是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的，不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抗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趋势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0 c. m" i* o2 G) q. n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% e$ s, O0 f5 k" B4 E3 m1 ^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它自行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展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着它想方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付就好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策略就是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最好的武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…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而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分析就是你可以用的武器之一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忘了，不要想去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改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# }+ Y5 F1 z/ B8 t6 i, w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  @. i3 s$ Z7 \- f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    Richard Dennis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的交易中，有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95%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来自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5%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交易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要方法正确，就算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交易只有大略的了解，也能成功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但真的会用正确方法交易的少之又少，如果我将交易技巧登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报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根本也没几个人会照着做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体而言，交易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于决心与毅力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。　　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' z! p8 j. Q- B! _; L% ^# B+ F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9 M' L! N: g4 e7 J7 ~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Richard Dennis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号人物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 当初将可运用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金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4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美元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2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年后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成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2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美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 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并非一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也是如一般人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挫折、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再站起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值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得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地方倒不是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交易技巧部份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而是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省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…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他一生都在做的事，更是一般人最常逃避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……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部份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来自于少数某几笔交易上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据分析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trend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显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用他大部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，不断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trend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显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用少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，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少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他的目的是不想失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7 d  q0 p, i" S6 [# b+ F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% L7 o% E! P; U+ `5 I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   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位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，成功与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在一念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一个意念就注定你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果，如今，我深深感受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且希望你也能体会 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/ d1 Y+ }' I/ D; j: ^3 p$ `0 p# v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. \8 `! g* o&amp; g, [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的我，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所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任何一次交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常常会把所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交易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很痛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记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拿出来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清醒的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己，所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愚蠢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我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己不能再犯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想要成功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我不能再走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路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的自信来自于我的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" [5 u. e# W) F( O4 L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( v) z  A( R# b* Y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   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“做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快，做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”。 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衍生一下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“高档不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快，低档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”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$ m! f8 o, L0 L7 h! R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$ W( }4 i$ G8 s. y; g* M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股市起起浮浮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经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点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了重要的事情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都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趋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改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都由空翻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要碰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就会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察一下，是不是很神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极有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它不一定百分之百准，但是，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值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得参考。所以，大胆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如果再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后碰到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后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一些事情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会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再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会再此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仍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才能得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但心理至少有个底 。你一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疑，我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疑啊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就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神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很多人称它叫做支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/ y) A0 x# q" i- b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1 S&amp; @9 v5 i5 I8 l) c- L  O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先忍住不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，如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破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去不回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再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卖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吧，痛是一定会的，也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卖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后才来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就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吧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)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但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你已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做保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护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部位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作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你做到了减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的正确事情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会痛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得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赔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要很多勇气，可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以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绝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多于弊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你知道我真正第一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掉多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钱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哈哈，永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忘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!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想想，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值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得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!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值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得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!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住教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训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你痛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，我相信你以后不会再犯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8 B! O; A$ z( x4 n&amp; A: b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: c% {7 a" K&amp; j) E2 o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    "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定要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心中，并不是只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最低点才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最保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点也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且更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稳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把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少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当目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而不是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自然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常常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5 A9 M&amp; r6 ~+ c. j$ p$ T4 A# f9 p1 I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" ^, k0 l( b- w  d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些老手今天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已跳下去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已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转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而不是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价格低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才叫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顺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) g9 Q4 |8 U( u7 J/ G7 w6 ?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6 \0 u" m! _&amp; o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t>    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要迷失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情上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能成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情的人，不一定就就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能成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情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但不敢拿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下去大力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情形，占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部份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真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秘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不在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折点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； 而在于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顺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码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 在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想，大部份人，都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去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部位，出来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部位 。所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酬率，取决于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好不好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但会运用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人，可以将某个不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眼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酬率大幅提升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要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显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趋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浮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码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可以想想，如果今年初，波段展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就利用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方式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用在那些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正开始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部位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而不是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结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找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下个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，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酬率是否就大幅提升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?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用去跟人家比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联电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几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几元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或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低的就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卖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最高价就是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于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70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 。老手可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比一般人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好几倍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很低看起来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害，但不代表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多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部位可能很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…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牵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扯到心理面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当你会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顺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码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会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着于某一笔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神奇交易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 所以克服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ㄠ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天性， 也减少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深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过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的惶恐感，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不再那么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每一笔都有很好的机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展出大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… 那么在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最有利呢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自己找吧，找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己最合适的，运用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当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方法，加上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，真的是太棒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就我知道，那些不可思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超高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酬率的操作之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成功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，将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用到淋漓尽致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而不是努力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，希望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整段所有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简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道理，却可以大大提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效，希望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有用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 xml:space="preserve">)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A8 q6 I: \1 ?( v, f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</w:rPr>
        <w:t>&amp; h# d2 G. K' `' C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不要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抗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趋势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高档出脱，下跌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静待落底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似乎常只是口号 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4 ^. Y: c* X- X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</w:rPr>
        <w:t>  f- ?8 p% X8 ?' k1 x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新手？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 xml:space="preserve">!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新手可是最幸福的，只要一开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念正确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步可是会神速的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如果是碰股市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阵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子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误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念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改的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.. </w:t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; a$ t* X, t1 y/ N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8 x5 k, q9 i7 f0 w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   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很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抢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都没那么多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( ^&amp; I! V" ?+ v" F0 F6 b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4 m- m7 D( h7 l&amp; E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可能有百分之百正确的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但是只要小心，不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直想着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如此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酬率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稳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定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而非暴起暴落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徒般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最后一次，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全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光光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.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/ `8 Q$ H" E3 f5 n7 M* K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: Y5 m' x* l" D; ^4 r: p$ D8 v: R5 i) V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能在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部位的建立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反而要相反，要减少下次部位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，而如果有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反而要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是我之前提的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顺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在有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才可以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越加越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即使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途中行情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只是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不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力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花心思于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而不是花太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情上，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控管才能事半功倍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看的准又如何，一次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万 。一次不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掉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万， 如此，判断准确率不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85%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可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更何况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正确率常低于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成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个人花很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，当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其它可行且很棒的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eastAsia="zh-CN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4"/>
          <w:lang w:eastAsia="zh-CN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[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心得技巧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]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《刀疤老二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经验谈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》精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华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摘要</w:t>
      </w:r>
    </w:p>
    <w:p>
      <w:pPr>
        <w:pStyle w:val="Normal"/>
        <w:widowControl/>
        <w:spacing w:lineRule="atLeast" w:line="384"/>
        <w:rPr/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不只是股市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任何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成功皆不易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!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成功方法很少， 所以要找到成功的方法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容易的方式，就是去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每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方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逐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就会越接近成功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9 q) C6 z  L&amp; B0 R: |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2 x% L&amp; d. j&amp; ]) m8 R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可思考一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问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主力拉高后，没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怎么倒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简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不断拉，拉到你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5 Z. F&amp; b. H* m" J6 ?0 A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3 x3 k8 |/ d6 v&amp; E. X  Y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期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是要找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谓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年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82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年初、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8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年初、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88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年初，都是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安全，跌无可跌、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钱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也安全的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些点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场绝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随便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随便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当然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选绩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股，最好是中大型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6 t4 _! X# y0 ?7 i+ ]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4 {: H8 u9 I2 f0 x$ V( H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您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趋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做大波段才是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统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最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全的，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等待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股决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胜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就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景气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低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: u$ t$ S  e) |: d- z, d0 _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0 R" T3 N2 Q  a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世界上，完美是可遇不可求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无法控制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所以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失望是免不了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所以，交易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无法达到完美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努力去追求最完美的交易， 往往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去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未来的犹豫和恐惧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完美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失去原有的平衡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所以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应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异，而不是完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目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可以掌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机、或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控管来限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控制自我的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心理、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选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何种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面或基本面方法来帮助交易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但就是不能控制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所以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没有安全感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想法，它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照着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走的方向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定会怎么走，那只是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情愿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法，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才不管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想什么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所以，不要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研于交易的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或是整日想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如何从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一千万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平衡一下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内心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与心理面的思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成功的交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可能光靠技巧就会成功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只有不断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与内心反省、思考、追求智能的人，才有成功的机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将思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绪时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花在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地方耗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太多精力成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会使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心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本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担加重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着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沉默的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切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着将一切只是看在眼里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" K6 k' G7 a- E  a' ^( m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" G&amp; B( H&amp; u2 p5 ^9 c; x# S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的交易日志每隔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天就会有一句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.. 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是生手，要多小心”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自我暗示很有用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一开始要写出来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识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，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己在羞辱自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后来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现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想事情会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且不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于自大而盲目，笨笨的方法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还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管用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智能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* T) F  R1 ]; B6 j  t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- t2 S+ [  }7 ^' H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或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重点都在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事情，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事情自然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钱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没有一套操作策略，一定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情就是如此容易随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，犯了兵家大忌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轻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无法控制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只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着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做的事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/ I4 O# y/ b0 a+ H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. J9 w- h  h. Q* Y/ V4 k4 R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基本面是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极有趣的分析，分析正确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乐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趣快感教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…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正确的基本面分析是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项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而有力的工具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但如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使用，后果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失望且无法接受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…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　　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5 t% p- t" O7 A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- h; b8 L% I. S$ S, q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以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几点，是大部份基本分析者容易犯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误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也常会不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犯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)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: ?% I3 J; a+ u; P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5 W; l4 _1 g1 u% z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 将基本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料当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效性的判断工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3 C&amp; ]) z" u&amp; q&amp; d&amp; n1 F" x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3 y! r. e+ p* x* U; _% C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例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当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研究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致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基本面，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估它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负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比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哇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!10%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而已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)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比率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可怕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600%)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存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每年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收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率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益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…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.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致茂是一家不折不扣的好公司，且价格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本益比很低，我迫不及待的于隔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进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5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半年，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股价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反跌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纳闷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的研究都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啊，怎么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？明明是好公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…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 </w:t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5 |' z8 ~' a3 n+ e/ s- @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2 S# T8 h" W; K/ ~/ W1 H&amp; U4 y5 z) D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在我大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股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常常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估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果，而是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效性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，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想，如果我在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月前就研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料，是否股价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月前因我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而提前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分析的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可能在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天后，也可能在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年后才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… 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常会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突然做出一个分析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一个重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急忙于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建立部位，期待股价照我的分析而走。但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此消息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果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抓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! ^' T- u/ ~5 p$ B7 T+ M. T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( X, K" |# t. x3 i6 K7 o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将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瞬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间发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当做股价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该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跌的依据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很荒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1 B9 W( K. R# P: x  i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6 q/ @! p7 N# e4 A" g7 \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　　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 由真空角度看待基本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6 l0 K6 K- Y% @$ L: T% I" ?, n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3 `/ ?0 S2 r! B&amp; F8 ?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一档股票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价格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8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元，因此档股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从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口加工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率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贬值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贬值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将造成其原料成本提高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空，所以此股票将可能下跌，价格走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合理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股价开始下跌，跌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7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6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合理，但是注意，跌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40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项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基本面利空因素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否仍然偏空？跌到剩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元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空消息，可能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成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不可思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吧？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话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空消息到某个价位将不再是利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所以基本面本身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应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没有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多或利空，而是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于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价位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而言，才有利多或利空存在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5 X; _; d5 |% l&amp; n" q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+ F/ h* C" c: X9 z# m, p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　　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、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定价格不可能低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实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价格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7 B4 K+ C  v; b+ @, E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3 h" Q. p# Y% i- o2 |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一档股票不断下滑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它非常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趣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一档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值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股票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算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档股票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真正价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值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用合理本益比或者其它方式，算出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约值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元，且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东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益有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元，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市价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4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元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半个月，股价果然跌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元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不幸的，股价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继续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下滑，跌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我几乎将家当全梭在上面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已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净值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!!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可能再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!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果，竟然跌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7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元才止跌，甚至跌破票面…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 </w:t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$ Z0 ]! [3 a. F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6 `1 m( n4 @' M( K# h- Z: a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故事是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在我一个朋友的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亲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身上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档股票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00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他甚至不敢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档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… 我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结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"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实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价格未必是一个有力而有效的支撑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有人就是不信邪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常常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作用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段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股价常会回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合理价位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住，支撑不一定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在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此刻，似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其它因素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会忽略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… 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，法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某档股票的成本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绝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可能会跌破，法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虽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大量的股票，股价没有百分之百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那种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事，法人也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钱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每次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会有人开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算法人的持股成本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此成本不会跌破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如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拿来算算自己的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吧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"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趋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会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拉了一个伙伴而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转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" </w:t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( y; G# y/ r/ o2 n9 ^; H* {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4 M9 c# O; ]: z3 s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一点想提醒大家， 大部份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用途是拿来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帮助操作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而非拿来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 我看到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人拿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小心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很容易会被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针牵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着走，甚至搞的糊里胡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…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例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RSI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9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，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卖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 而不是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跌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帮助操作的工具，不是水晶球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有人拿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然后又用基本面、其它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修正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反而失去了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针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眼就可了解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事情更容易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真正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果，怎么修正都是按照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心理想要的方向修正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两者看起来差不多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可能就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念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…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.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9 z) X$ o7 B* ?( t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: }4 q) t5 \6 E. C1 k$ B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从事交易的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项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机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它代表着自由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人渴望自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交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爱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平凡的生活，愿意承受些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来改善生活的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宁可放弃已知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{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确定性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{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追随不可知的未来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!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代版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汤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历险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虽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然大部份人不曾成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eastAsia="zh-CN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4"/>
          <w:lang w:eastAsia="zh-CN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[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心得技巧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]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《刀疤老二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经验谈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》精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华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摘要</w:t>
      </w:r>
    </w:p>
    <w:p>
      <w:pPr>
        <w:pStyle w:val="Normal"/>
        <w:widowControl/>
        <w:spacing w:lineRule="atLeast" w:line="384"/>
        <w:rPr/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的思考模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逻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简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都是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修正得来的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一开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很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也很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已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一些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误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念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事后看来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)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根深柢固在心里 。目的就是要找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打破它，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着找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真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" E4 D% ^8 K  x7 Q$ i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% k9 D8 Z1 [* j0 i# b8 y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以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而言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回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件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保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险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做法，但是否会回档、回档的价格、及回档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会不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…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考量的，回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要明辨是不是真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回檔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只怕一路又跌回去… 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本来就有很多种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操法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追高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低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也是好策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0 S* Y  \8 [3 U. u+ z2 y7 I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: J; n* f; o0 P  S- _( |* {9 q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假突破的情形就是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可能不小心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所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，向上突破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应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怎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卖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卖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下来，故一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… 一个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趋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成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应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小心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反而是已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成形后，会有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小心或刻意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或超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所以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{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假突破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{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比真突破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.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' o) O: W: p&amp; m  `0 T1 D4 ]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! ~) N7 y/ D: h2 V- a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表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习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由右向左看，但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应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由左向右看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… 行情是一根一根填上去，要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未来，是不能有太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…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# \. Q4 S( [/ |$ W  [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; G" ]5 ?8 R) N1 M, p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例如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人会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形向上突破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整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建立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思考上可能是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整区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代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力所在，突破代表有一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较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趋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它向上走，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建立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期待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趋势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性的改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变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但相反的，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反而会先建立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整区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正是不易途破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力，假突破情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，且除非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力突破，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常会再回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次，故建立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等待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性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被改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变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再做修正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。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7 q4 N. x. ?6 W* d% f- s* B# w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0 Z$ N; S# {) r2 }4 @2 [6 v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看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并非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只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才会将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一两次的交易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斤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计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于某一两次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胜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着控制自己每笔最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任何情况皆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其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破例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不用拿某一笔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向自己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炫耀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次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次用的方法都是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也不要因一两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战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公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本来就是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交易的一部份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它会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跟随着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，常看到一些人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讲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声的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全世界知道；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钱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些人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语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度只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己慢性的掉落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的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渊…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3 k, r' l( [&amp; X; H+ B. n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+ a* T0 U# h/ M: c0 V8 O* k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没有人能在一开始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亏损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神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若，要做到高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套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行于色，非得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番生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悟啊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人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灰暗的那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剎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关卡才会打开，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步如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爬，但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得的晋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人又常常放弃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蜕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机会，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可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…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5 r: c3 ?- R9 W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0 P" B  h+ c7 M. Z$ V' g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如果不幸的一开始就遭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连续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那更是一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苛的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试炼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越挫越勇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体会，在凡夫俗子生命中未曾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熬了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讲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听点自作自受，投降是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问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解决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劳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永逸的方法，大部份理性的人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选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如此；会牙根一咬抗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底的，大概是因生命中不能忍受平凡吧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些体会在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淋漓尽致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高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三个字已不足以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操作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度，人性的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此表露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如何在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5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万元，而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如何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加速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如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看不出你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5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5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万…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$ D, n, E* i- e2 C1 l5 M1 e&amp; V$ o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) S" r4 U! [' K3 J0 ~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交易生活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个成功者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是世上最迷人的，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永无止尽的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更是了解自己最佳途径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虽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然交易路途孤独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困，成功的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有成功者才知多么甜美，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高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很多人羡慕不已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点都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…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eastAsia="zh-CN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4"/>
          <w:lang w:eastAsia="zh-CN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[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心得技巧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]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《刀疤老二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经验谈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》精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华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摘要</w:t>
      </w:r>
    </w:p>
    <w:p>
      <w:pPr>
        <w:pStyle w:val="Normal"/>
        <w:widowControl/>
        <w:spacing w:lineRule="atLeast" w:line="384"/>
        <w:rPr/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我要求提升。成功者都有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本能，他希望能将自己的能力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极至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欲望加上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因和交易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乐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趣，促使一个交易者向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一位极杰出的投机客曾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：如果我能每年精明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0.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百分点，我死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候就是个天才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…自我提升的要求是能否成功的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相反地，内心无法取得均衡的交易者，不愿意提升自我，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试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想在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实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愿望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矛盾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合，只有一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果，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 </w:t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$ p6 L; Q/ I( U% x" h; ?0 _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  }/ i&amp; l4 a" n- e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位成功的交易者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于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无法享有幻想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力，他只能是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者。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知道自己的极限在哪，自己的能力在哪，更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解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可能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展方向，他可以仿真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各种可能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展方向，但不能指定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怎么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 xml:space="preserve">, g( }!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P* n5 q6 H6 V/ G- n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3 N8 `5 }4 j1 ]1 {6 W+ k* l: D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交易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提供了人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幻想的机会和潜能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</w:rPr>
        <w:t>3 ]; y' p% `" c/ W( A3 s5 f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</w:rPr>
        <w:t>* e+ k" O' {! p) c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易相信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法人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者或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言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基本面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+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面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+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恐惧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+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婪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+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绪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+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天灾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+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综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合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无法控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的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也无法用卜卦算出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大地震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寻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100%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准确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是个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己有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0%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准确率也只是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者的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&amp; b8 F6 u) V( f&amp; p: u+ P) D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1 j/ ?( M1 C" O% A  @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提升自我的交易技巧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训炼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我心智的成熟才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注的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秘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是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情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 很少人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好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尤其是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受人景仰的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一直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是所向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幻想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追求所向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只是离成功越来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; J9 ]1 }: ~0 J' Y# n* p0 C+ j2 j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4 _5 Z4 P) R6 C5 V6 r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境代表无法忍受的痛苦，但唯有当他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只有两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选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死亡或者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活后，酗酒者才有可能踏上复原之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…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) a; n( O9 K" P1 T5 r; R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' G" t# v, X6 G; h9 z5 d. \&amp; D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提供了人的各种原始本能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试炼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不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唤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醒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不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虚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是将自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毁灭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途，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平浪静的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境，相反地，它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险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常是令人瞠目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舌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境可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来大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富，也可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荡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将自身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刻意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逃避各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它，才有可能成功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; k* @0 n5 M+ e$ e3 o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" A3 m6 `# C! X) q' V- s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我提升方式，一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尽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常常一些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念都得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才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有几点：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9 j5 [; m1 Q: r7 y. \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5 Y% u$ G* Z5 h. J# U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决定自己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期待在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，所以得有一套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管理方式帮助你，保本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第一考量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稳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其次、最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极目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人本末倒置，将最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第一，必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毙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!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- I; b0 Y8 q; S0 Q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! @/ D( @' N. I7 @5 b8 k) z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阅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和思考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看法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保持合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疑，非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亲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身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不可当做自己的工具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念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己提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问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事后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和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每日写交易日志，每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都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什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卖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也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后想想，如果明日大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怎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明日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怎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一开始不可能做的很好，但目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步。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心只能用在大波段，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蚕食，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住一点，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整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定比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趋势时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，除非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够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据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明突破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局，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皆是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整操作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..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话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小段一小段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一般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整天苦思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整段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果上去又下来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等不到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不要幻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股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在自己身上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期待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来灾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!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做久了自然就有遇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股的运气来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- R. w1 H/ e' i: |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0 n1 T6 r" u+ t&amp; q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4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要有自己判断行情的能力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什么都要有自己的想法和分析技巧，也就是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习逻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推演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例如当大家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连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股市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你相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什么？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都是跌，有没有可能？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/1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618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，是本来就会跌，但跌幅就是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政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我的看法，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呢？每个人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我思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…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- A8 N  p# ?: O9 P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/ N2 F' h( }) L7 M0 y2 p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住，最脆弱最无法信任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自我，将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吐回在冲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性交易是多数人的命运，新手套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部，老手套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行情怎么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归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怎么走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替自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借口撑到后来回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看又是套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部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..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( `+ ^6 F, D1 G# C8 k3 [0 [- u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, Z% h* k4 h$ k2 j5 S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t>    6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思考、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是截然不同的，人性自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趋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的思考模式和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想成功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须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底跳脱，反省是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每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帐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寄来，敢不敢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看它，会不会故意将它忘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期待下一笔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？会不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点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讲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声起来了？个性的改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常是需要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2 @' |* n2 x1 z+ p4 M&amp; Y* b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; i&amp; K# a8 ^# u# M/ H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7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如果只是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尔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，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70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当做分水岭，以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以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卖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几乎一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出，就要下功夫，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最高，但常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绝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最大，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交易技巧只有高手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值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得追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随，但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高手稀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讲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没半个是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线赚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赚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能靠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面，多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最好将它背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海中，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面最重要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k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和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多下点功夫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2 N8 e+ v0 L. K) y$ C4 b' L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" I: f1 w( @$ s- C8 o/ V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8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要有被打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的最坏打算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待在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久了，只有两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果，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或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但机率上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可能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$ N+ g; A$ L1 h: t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, }5 F&amp; y" i- u1 b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t>9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大家用的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面都差不多，法人用的和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用的差不多；甚至主力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用的也差不多，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效怎么会差那么多？以前有个阿丁，外号一日丁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专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快黄金交叉前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隔日开高指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针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真的交叉了，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必追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果它狂倒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黄金交叉不到一天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束了，主力可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动脑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可以出国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，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通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天真，不知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险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搞不太懂，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分析使用在于功力的深浅，不会用当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得没用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' Y: \* v) b. W- x( j) b; F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% i! a" ]! q$ e; t5 v7 m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要清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的缺点在哪，自己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在哪。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最大毛病就是，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做多到尾，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做多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整也做多，下跌也做多，一年到晚就是不停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支不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那支，那支不行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那那支，翻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上市加上柜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60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支股票从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328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下来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直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有几支？找到的机率有没有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%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？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股票一定要看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啊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型再怎么好，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起来也有限，死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才是真正要改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念；尽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造自己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优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例如波段操作外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当冲的能力，非就是一定要当冲，而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中、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整体概念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! t) J* `&amp; J+ K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$ ?. A4 d( `/ V' n' D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1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当功力达到一个程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乐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趣自然来，才能真的享受操作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乐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趣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!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此之前，就是付出，不断的付出，基本功的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度关系到未来操作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效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钱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虚，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效到达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50%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再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明自己是高手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. </w:t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  {. |&amp; p&amp; T" ^" b8 }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  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l% \- x/ ~, i/ s&amp; l  A0 g. }+ W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但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生手而言，只要懂一个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简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念，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效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上突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猛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，就是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波段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部出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谓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部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部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整区的情形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似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突破后叫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整，未突破叫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部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)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基于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保本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念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任何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波段延升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整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都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部操作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概念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非常非常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重要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!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要在高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整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看一个人怎么操作，就可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概看出一个人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效如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生手，在高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整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只会抱牢做多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怕被洗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)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 老手，懂的先退出或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高出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突破再追就好了嘛，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整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高出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策略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段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仍然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策略可弥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判断上的不足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..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4"/>
          <w:lang w:eastAsia="zh-CN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[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心得技巧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]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《刀疤老二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经验谈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》精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华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摘要</w:t>
      </w:r>
    </w:p>
    <w:p>
      <w:pPr>
        <w:pStyle w:val="Normal"/>
        <w:widowControl/>
        <w:spacing w:lineRule="atLeast" w:line="384"/>
        <w:rPr/>
      </w:pP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人，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历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次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被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击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常常不是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问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而是心理太脆弱，禁不起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开始就不了解自己吧，不知道自己到底能掌握多少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并不知道自我的忍受极限在哪，一直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己很勇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果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期，不敢去想如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话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怎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不敢去想如果行情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更不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心里的煎熬，一开始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个人放松了所有戒心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反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着就会回来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套牢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唯一策略，完全将命运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自己竟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者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尾除了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电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外，看不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部位的决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在操作者身上，看不出自己到底有没有参与交易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钱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驼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子出来大吼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英勇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度将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羊，如果八字差一点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成了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…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+ I/ i( k! P% _5 z0 Y&amp; m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. k6 a* l8 M7 O% @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交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心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程是必修主科，但很少人会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分享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忘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解的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炫耀最美好的部份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好不容易在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习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的正确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念，又好不容易学会了分析行情的技巧，更又好不容易研究出一段行情的可能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嗅出波段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部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最佳放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机，竟眼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睁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看着行情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期般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落，手上一个部位都没有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什么？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最佳放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机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境无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安心，基本面大好、人气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极点、偏空又会被笑、主流股最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天价、没有人和你是站在同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，根本没有勇气建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么一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众人不看好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部位，心理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害怕，新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知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的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正就是美妙在此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不知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最大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就是自己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已在面前等待，却没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去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…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% _( y7 i' g: W1 }# c! p5 Q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/ @. |( Z4 o1 Z&amp; e8 U4 Y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生手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只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台会分析行情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算机，控制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重要性很少被人完整的描述，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条路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相信，那些自吹自擂的人会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，更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各种光怪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摇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股票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折不扣的商品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贩卖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炫耀股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果更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我价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值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提升的方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3 g/ T$ S+ r  Q2 W+ ^1 ?# m9 f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&amp; D' s+ d&amp; h6 A) }0 {6 m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从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跳回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看股市更是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阵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毛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然，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货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赔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20%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惊醒，股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年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掉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0%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外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负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加利息，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唤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醒一个人？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念，一般人非得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次才会体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9 F$ D3 X% i. @* Q8 u! _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' e! E4 s' x7 e9 W$ G  g" M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本来就不能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的分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才是致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但一般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无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底了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真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讲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逻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重点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会断章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要有自己的想法，真正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于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的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可以拿捏的有依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所以比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会有悲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剧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，太相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的想法，如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方是一般人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好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他本来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如果太相信高手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一旦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错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最惨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已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完全信任他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误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无法立即更改，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尾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..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$ x/ q( ?7 l+ o  F1 t8 N1 V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' x, C- P# g&amp; V+ o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分析的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在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每段不同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用的方法也不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，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用的方法正不正确才是重点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 </w:t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: I- P% P&amp; E3 q- _&amp; |% a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" h1 |3 B&amp; j$ D% ]6 t+ y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性、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性交易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造者，如果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回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翻翻交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记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将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真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伤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害整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效的，正是那少数几笔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失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可能来自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试图摊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平越陷越深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连续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也可能来自于原本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额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不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最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成无底洞的部位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理想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控管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的秘密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稳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的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键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之一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想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家，你一定要有自己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管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法，防止你陷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以割舍的困境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仍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强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交易的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如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无法明确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出你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控管方法，或者完全无任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控管策略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纵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使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够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情到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90%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准确率，小心只要一次的翻船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年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可能一笔勾消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; l7 V- d* w! O2 y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1 u  G6 h* O* K- W0 N0 W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件事，看多或看空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准确度非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保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以前我就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相的例子，他曾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神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策略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拟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最多人忽略的，也是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即使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拟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好策略仍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断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测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不要去怪行情怎么奇怪的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走，那是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策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起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一个好的策略甚至于可以在准确率只有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成的情况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赚钱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  I! r/ \! b5 D% v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5 J% ?  Z" S) [/ c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强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要去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底部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是个很重要的策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0 O7 R( k1 ^8 Q+ a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&amp; q1 T2 X' m( X. F) B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所提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策略重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念，非常非常重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注意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股票等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件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地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必思考，如果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怎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是策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5 I' Y) u, ^  m7 c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. i" `; D! i  u, L+ T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玩死人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问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于策略，不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2 w0 [/ K5 z7 G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% h6 w# @* j* _  F! ~1 P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念能否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窍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于几次的生死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悟，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写再多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奇的文章也没有用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/ D9 x% ~0 T( m# Q  C: m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# L. s) w, e+ d+ P5 U/ O( g3 ^" d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神奇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T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理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 xml:space="preserve">Magic T Theorey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。是出自于一位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毕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于麻省理工学院的泰瑞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?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隆德利 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在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程和下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程所花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在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前一定有某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兆，当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绪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能量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毕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后，就会开始向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T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个字母，左右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故他以此称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论实际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诉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有关宇宙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的一些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 一个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步最快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后，不是在一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顺风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在遭遇挫折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惨跌之后，常会走大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？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!)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当你活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久，你会犯下所有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最后成功的人，常不是一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顺风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而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历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无数的跌跌撞撞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历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挫折而一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顺风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人，常在某一次的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中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阵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亡出局。一个超大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常以最大的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画下句点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?!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氏和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T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只碰触到了股市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构，人生也脱离不了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.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适合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艺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角度切入剖析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.. T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氏，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人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趣的不是数字部份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是它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隐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藏的哲学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满值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得人深思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..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eastAsia="zh-CN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4"/>
          <w:lang w:eastAsia="zh-CN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[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心得技巧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lang w:eastAsia="zh-CN"/>
        </w:rPr>
        <w:t>]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《刀疤老二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经验谈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》精</w:t>
      </w:r>
      <w:r>
        <w:rPr>
          <w:rFonts w:ascii="SimSun;宋体" w:hAnsi="SimSun;宋体" w:cs="SimSun;宋体" w:eastAsia="SimSun;宋体"/>
          <w:b/>
          <w:bCs/>
          <w:kern w:val="0"/>
          <w:sz w:val="24"/>
          <w:lang w:eastAsia="zh-CN"/>
        </w:rPr>
        <w:t>华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eastAsia="zh-CN"/>
        </w:rPr>
        <w:t>摘要</w:t>
      </w:r>
    </w:p>
    <w:p>
      <w:pPr>
        <w:pStyle w:val="Normal"/>
        <w:widowControl/>
        <w:spacing w:lineRule="atLeast" w:line="384"/>
        <w:rPr/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完美常是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意被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造出来的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操作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什么策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么重要呢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没有人可以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0%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情，假如有人可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到，那根本就不需要策略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完全不会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人，就是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但你我都会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所以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需要策略来帮助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得万点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将股票出清吧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什么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做呢？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已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经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形成了一个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什么叫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？一段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，都可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疑它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如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阵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子后来又上去了，那原本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地方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成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整理段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操作策略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地方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全部都要将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视为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部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这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可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避掉下跌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就如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套牢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部的人，都是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股票会在万点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去，所以抱牢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但不管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怎么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看多也好，看空也好，策略上，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先退出持股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望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* I+ e  J; ~# N  X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9 g. e$ `, l! l/ p8 x4 M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　　 同理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下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跌不下去的地方，都要将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视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整理段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不能将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视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底部，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底部只有一个，一般猜都会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即使看起来像底部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要将其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整理段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只能高出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不能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进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抱牢，就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准策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　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4 Y5 e! g  t+ V&amp; E# N. D* d7 P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: v; u+ z- W! y&amp; T$ u# @" ^$ L7 r$ Y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t>"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策略的目的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可以控制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而不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取最大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"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底部在哪？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问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根本就不重要，也不用知道，也没人知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专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心在自己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买卖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点上，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可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何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、如果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涨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去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如何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…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才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较实际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…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% P  g, s6 B2 I. u/ |) ?' P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  h9 ]# C: U/ Q0 ]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句操作名言，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要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码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部位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太太重要了，但却是最多人忽略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我想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波下跌，很多人有深深的感受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换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言之，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只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码赚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部位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话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精神就在于，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部位有机会呈倍数成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是有限的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判断不可能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100%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正确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了考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如此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4 C&amp; Z/ S. o* H4 a  t  l9 w2 p5 D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% `+ E&amp; z" S7 l; \' ?. t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将一些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搬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过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来抵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销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不得已的做法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有限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们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可能会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+ h  _# K" C  T3 I9 v) ]" E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7 D# z/ }5 v: P/ d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那些会弄到断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一踏胡涂的最大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问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都是在策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情，每个人都会， 但高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害的地方就是他可以承受不断的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策略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定，真的很重要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.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* d5 ?&amp; }- P9 s. ^/ \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1 z8 `+ l" e) l- A* k- `, F- ], u- X) x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个操作者来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手上有部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操作，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预测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是完全两回事，判断的目的，在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部位以最小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风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方式来得到最大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后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判断就必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融入你的部位已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生的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或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所以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较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。当部位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润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展，只要自己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设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定个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机，决定在何种情况下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获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利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那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笔交易就算成功，并不需要一定要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如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头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部位在最低点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才算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都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；相反地，当部位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现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我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认为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并不是要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明自己看法一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候，将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部位做出正确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理才是当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务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之急，越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定自己一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小心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亏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会悄悄地以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>doube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的速度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大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让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你因一笔交易永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远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无法翻身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1 b# I% N+ w( L3 ?8 E5 {- Y$ f+ s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</w:rPr>
        <w:t>2 \; g% `8 \, Y" Y/ ^! a% k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看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分两种，看的懂和看不懂，看不懂的看再多也没用，看的懂的，每天瞄一眼就</w:t>
      </w:r>
      <w:r>
        <w:rPr>
          <w:rFonts w:ascii="SimSun;宋体" w:hAnsi="SimSun;宋体" w:cs="SimSun;宋体" w:eastAsia="SimSun;宋体"/>
          <w:kern w:val="0"/>
          <w:sz w:val="20"/>
          <w:szCs w:val="20"/>
        </w:rPr>
        <w:t>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了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 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</w:rPr>
        <w:t>' }5 `) Q$ x" b$ U8 O  J6 i6 A  m5 [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0 ?# l4 f4 y7 Z0 R  l- o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赔钱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有两个原因，一个是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好，另一个是心理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够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健全易受影响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 xml:space="preserve"> 。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/ D8 C9 e" B' ^5 W9 |0 h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2 v; f* R, l' ~: |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在此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会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自己更加的了解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发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原来自己信心常是如此脆弱，了解自己才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办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法将交易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再做提升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许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多老手卡在半路上不去，常是心理的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问题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技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术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已到极至也没用，心理要去克服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t xml:space="preserve">... </w:t>
      </w:r>
      <w:r>
        <w:rPr>
          <w:rFonts w:eastAsia="ＭＳ Ｐゴシック" w:cs="ＭＳ Ｐゴシック" w:ascii="ＭＳ Ｐゴシック" w:hAnsi="ＭＳ Ｐゴシック"/>
          <w:color w:val="FFFFFF"/>
          <w:kern w:val="0"/>
          <w:sz w:val="2"/>
          <w:szCs w:val="2"/>
          <w:lang w:eastAsia="zh-CN"/>
        </w:rPr>
        <w:t>2 n( z( W, r- F- o. O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  <w:br/>
        <w:br/>
      </w:r>
      <w:r>
        <w:rPr>
          <w:rFonts w:eastAsia="ＭＳ Ｐゴシック" w:cs="ＭＳ Ｐゴシック" w:ascii="ＭＳ Ｐゴシック" w:hAnsi="ＭＳ Ｐゴシック"/>
          <w:vanish/>
          <w:kern w:val="0"/>
          <w:sz w:val="20"/>
          <w:szCs w:val="20"/>
          <w:lang w:eastAsia="zh-CN"/>
        </w:rPr>
        <w:t>) f5 T1 M) h3 ~8 D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策略上，操作不能在看似底部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放入所有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，而是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该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一路加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上去的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势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不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对时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记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得抽出</w:t>
      </w:r>
      <w:r>
        <w:rPr>
          <w:rFonts w:ascii="SimSun;宋体" w:hAnsi="SimSun;宋体" w:cs="SimSun;宋体" w:eastAsia="SimSun;宋体"/>
          <w:kern w:val="0"/>
          <w:sz w:val="20"/>
          <w:szCs w:val="20"/>
          <w:lang w:eastAsia="zh-CN"/>
        </w:rPr>
        <w:t>资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金速度要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CN"/>
        </w:rPr>
        <w:t>快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eastAsia="zh-CN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24"/>
    </w:rPr>
  </w:style>
  <w:style w:type="character" w:styleId="Style13">
    <w:name w:val="段落フォント"/>
    <w:qFormat/>
    <w:rPr/>
  </w:style>
  <w:style w:type="character" w:styleId="Ttag">
    <w:name w:val="t_tag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5:28:00Z</dcterms:created>
  <dc:creator> </dc:creator>
  <dc:description/>
  <cp:keywords/>
  <dc:language>en-US</dc:language>
  <cp:lastModifiedBy> </cp:lastModifiedBy>
  <dcterms:modified xsi:type="dcterms:W3CDTF">2010-07-21T05:35:00Z</dcterms:modified>
  <cp:revision>2</cp:revision>
  <dc:subject/>
  <dc:title>[心得技巧]《刀疤老二经验谈》精华摘要</dc:title>
</cp:coreProperties>
</file>