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rFonts w:eastAsia="黑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反转策略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HKEIIentComtrade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33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abb2233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acc112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K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线形态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HKEIIentComtrade-live   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29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bcd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432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66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abb112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K</w:t>
    </w:r>
    <w:r>
      <w:rPr>
        <w:color w:val="FF0000"/>
        <w:sz w:val="24"/>
        <w:szCs w:val="28"/>
        <w:lang w:val="en-US" w:eastAsia="zh-CN"/>
      </w:rPr>
      <w:t>线形态：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HKEIIentComtrade-Live 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887958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QQ2012684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Administrator</cp:lastModifiedBy>
  <dcterms:modified xsi:type="dcterms:W3CDTF">2020-12-25T09:28:10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6</vt:lpwstr>
  </property>
</Properties>
</file>