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反转策略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3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bb223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aa111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66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bb112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8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Administrator</cp:lastModifiedBy>
  <dcterms:modified xsi:type="dcterms:W3CDTF">2020-12-23T08:54:32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