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40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极限反转实盘账号观摩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40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Rockfortlntl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40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账号：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19900094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40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abcd432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40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40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一次一单的观摩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40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Rockfortlntl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40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账号：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19900138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40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qaz32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40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38"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left="-838"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38"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如果是实盘或者模拟，直接点击右上角的笑脸，即可进入参数修改：</w:t>
      </w:r>
    </w:p>
    <w:p>
      <w:pPr>
        <w:pStyle w:val="Normal"/>
        <w:ind w:left="-1260" w:right="-1039" w:firstLine="422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  <w:drawing>
          <wp:inline distT="0" distB="0" distL="0" distR="0">
            <wp:extent cx="5471795" cy="24987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如果是历史回测，点击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属性”可以设置需要测试的参数，只需要修改第一列“赋值”，其他的无效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71795" cy="249301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66715" cy="249872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North East Way EA</w:t>
    </w:r>
    <w:r>
      <w:rPr>
        <w:color w:val="FF0000"/>
        <w:sz w:val="24"/>
        <w:szCs w:val="28"/>
        <w:lang w:val="en-US" w:eastAsia="zh-CN"/>
      </w:rPr>
      <w:t>：需要正式版本的可以添加微信</w:t>
    </w:r>
    <w:r>
      <w:rPr>
        <w:color w:val="FF0000"/>
        <w:sz w:val="24"/>
        <w:szCs w:val="28"/>
        <w:lang w:val="en-US" w:eastAsia="zh-CN"/>
      </w:rPr>
      <w:t>4016726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mis</cp:lastModifiedBy>
  <dcterms:modified xsi:type="dcterms:W3CDTF">2020-12-01T07:55:54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