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HKEIIentComtrade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5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 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三角对冲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: HKEIIentComtrade-Live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 xml:space="preserve">账户： 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8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55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Q201268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WPS_1602490060</cp:lastModifiedBy>
  <dcterms:modified xsi:type="dcterms:W3CDTF">2020-11-13T06:38:14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